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6" w:leader="none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tividade desenvolvida no local: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szCs w:val="18"/>
              </w:rPr>
              <w:t>Horário de funcionamento:</w:t>
            </w:r>
            <w:r>
              <w:rPr/>
              <w:t xml:space="preserve">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 w:val="false"/>
              </w:rPr>
              <w:t>às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ias de funcionamento por mês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  <w:t xml:space="preserve">      Meses de funcionamento por an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</w:rPr>
            </w:r>
            <w:r>
              <w:rPr>
                <w:b w:val="false"/>
                <w:rFonts w:cs="Arial"/>
              </w:rPr>
              <w:fldChar w:fldCharType="separate"/>
            </w:r>
            <w:r>
              <w:rPr>
                <w:rFonts w:cs="Arial"/>
                <w:b w:val="false"/>
              </w:rPr>
              <w:t>     </w:t>
            </w:r>
            <w:r/>
            <w:r>
              <w:rPr>
                <w:b w:val="false"/>
                <w:rFonts w:cs="Arial"/>
              </w:rPr>
              <w:fldChar w:fldCharType="end"/>
            </w: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sponsável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</w:tblGrid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Leito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Administrativ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o de funcionários - Téc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Em caso de solicitação de ampliação de empreendimento existente já licenciado, preencher os campos abaixo que se aplicarem: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055"/>
      </w:tblGrid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novos equipament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 ao ar livre a ser ampliada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úmero de novos leitos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terrâne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e efluentes líqu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42_3549372263"/>
      <w:bookmarkStart w:id="1" w:name="__Fieldmark__42_3549372263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 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43_3549372263"/>
      <w:bookmarkStart w:id="3" w:name="__Fieldmark__43_3549372263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4_3549372263"/>
      <w:bookmarkStart w:id="5" w:name="__Fieldmark__44_3549372263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</w:rPr>
        <w:t>Sistema privado de coleta, tratamento e disposição de efluente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45_3549372263"/>
      <w:bookmarkStart w:id="7" w:name="__Fieldmark__45_3549372263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o caso de sistema privado de </w:t>
      </w:r>
      <w:r>
        <w:rPr/>
        <w:t>tratamento, descrever as etapas de tratamento e informar como será feita a disposição dos efluentes tratados e do lodo gerado.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efluentes gerados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324"/>
        <w:gridCol w:w="318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zinh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éptico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arga de caldeira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sólid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esumo dos resíduos gerados, armazenamento, tratamento e disposição fin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03"/>
        <w:gridCol w:w="1637"/>
        <w:gridCol w:w="1716"/>
        <w:gridCol w:w="1448"/>
        <w:gridCol w:w="178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Resolução CONAMA 358/20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8"/>
        </w:rPr>
      </w:pPr>
      <w:r>
        <w:rPr>
          <w:rFonts w:cs="Arial" w:ascii="Arial" w:hAnsi="Arial"/>
          <w:b/>
          <w:i/>
          <w:sz w:val="10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875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áquinas e Equipamento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tênci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ocal de Instalaçã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bustívei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14"/>
        <w:gridCol w:w="22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o Combustíve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Quantidade média mensal utiliza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or de Enxofr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aldeira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ipos de caldeira (*)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125_3549372263"/>
      <w:bookmarkStart w:id="9" w:name="__Fieldmark__125_3549372263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Aqua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126_3549372263"/>
      <w:bookmarkStart w:id="11" w:name="__Fieldmark__126_3549372263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Flamotubular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127_3549372263"/>
      <w:bookmarkStart w:id="13" w:name="__Fieldmark__127_3549372263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as (descrever): </w:t>
      </w:r>
      <w:r>
        <w:fldChar w:fldCharType="begin">
          <w:ffData>
            <w:name w:val="Texto11 Copy 12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istemas de limpeza (**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129_3549372263"/>
      <w:bookmarkStart w:id="15" w:name="__Fieldmark__129_3549372263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Manual (escova)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6" w:name="__Fieldmark__130_3549372263"/>
      <w:bookmarkStart w:id="17" w:name="__Fieldmark__130_3549372263"/>
      <w:bookmarkEnd w:id="1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automát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/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8" w:name="__Fieldmark__131_3549372263"/>
      <w:bookmarkStart w:id="19" w:name="__Fieldmark__131_3549372263"/>
      <w:bookmarkEnd w:id="1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Ramonagem manual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Selecionar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0" w:name="__Fieldmark__132_3549372263"/>
      <w:bookmarkStart w:id="21" w:name="__Fieldmark__132_3549372263"/>
      <w:bookmarkEnd w:id="2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>Química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Selecionar2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2" w:name="__Fieldmark__133_3549372263"/>
      <w:bookmarkStart w:id="23" w:name="__Fieldmark__133_3549372263"/>
      <w:bookmarkEnd w:id="2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Outros (descrever): </w:t>
      </w:r>
      <w:r>
        <w:fldChar w:fldCharType="begin">
          <w:ffData>
            <w:name w:val="Texto11 Copy 1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6"/>
        <w:gridCol w:w="988"/>
        <w:gridCol w:w="1396"/>
        <w:gridCol w:w="1299"/>
        <w:gridCol w:w="1996"/>
        <w:gridCol w:w="19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ção da caldei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a caldeira (*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stema de limpez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(**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ênc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utros equipamentos e/ou dispositivos de queima de combustível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984"/>
        <w:gridCol w:w="241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escrição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Quant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mbustível utilizad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 média mens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haminé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126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quipamento que se utiliza da chamin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ltura em relação ao solo 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iâmetro interno de saída (m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Qua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 Copy 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126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Equipamento que se utiliza da chaminé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Altura em relação ao solo 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iâmetro interno de saída (m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Qua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1 Copy 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12"/>
            </w:rPr>
            <w:t xml:space="preserve">CÓD.: S1077V03  17/03/2014 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63568949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Default"/>
            <w:jc w:val="center"/>
            <w:rPr/>
          </w:pPr>
          <w:r>
            <w:rPr>
              <w:rFonts w:cs="Arial" w:ascii="Arial" w:hAnsi="Arial"/>
              <w:b/>
            </w:rPr>
            <w:t>ADICIONAL DE HOSPITAL E SIMILARE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19:00Z</dcterms:created>
  <dc:creator>joanamm</dc:creator>
  <dc:description/>
  <dc:language>en-US</dc:language>
  <cp:lastModifiedBy>Joana Murao Mori</cp:lastModifiedBy>
  <cp:lastPrinted>2014-03-17T15:12:00Z</cp:lastPrinted>
  <dcterms:modified xsi:type="dcterms:W3CDTF">2014-03-17T18:19:00Z</dcterms:modified>
  <cp:revision>2</cp:revision>
  <dc:subject/>
  <dc:title/>
</cp:coreProperties>
</file>