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tabs>
          <w:tab w:val="clear" w:pos="708"/>
          <w:tab w:val="left" w:pos="6345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tividade desenvolvida no local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ata de início das atividades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 (    ) 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Nome: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 (    ) 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Dados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3118"/>
      </w:tblGrid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 ser ampliado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²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²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 (m²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bomba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tanques subterrâneo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Quantidade de tanques aéreo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73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total de novos equipamentos a serem instalados (m2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Descrever os outros serviços ou equipamentos a serem ampliados (se houver)</w:t>
      </w:r>
      <w:r>
        <w:rPr/>
        <w:t>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DOS DA AMPLIAÇÃO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 caso de ampliação de tanques subterrâneos, inform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dos do(s) tanque(s) a ser(em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3119"/>
        <w:gridCol w:w="29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e série do tanqu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o tanq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idade de compartiment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lhamento do(s) tanque(s) a ser(em) instalad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559"/>
        <w:gridCol w:w="1418"/>
        <w:gridCol w:w="1275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(conforme informado acima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boca de carreg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apacidade do compart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duto estoc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 caso de ampliação de tanques aéreos, inform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dos do(s) tanque(s) a ser(em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1701"/>
        <w:gridCol w:w="1842"/>
        <w:gridCol w:w="1701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e série do tan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o tanque (horizontal ou vertica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o tan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Quantidade de compartimento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lhamento do(s) tanque(s) a ser(em) instalado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559"/>
        <w:gridCol w:w="1418"/>
        <w:gridCol w:w="1275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(conforme informado acima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boca de aliment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apacidade do compart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oduto estoc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 caso de ampliação de bombas, informar: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dos da(s) bombas(s) a ser(em) instalada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3402"/>
        <w:gridCol w:w="35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bi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dentificação da bomb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ocal de instalação da válvula de retençã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o filtr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lhamento da(s) bomba(s) a ser(em) instalada(s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37"/>
        <w:gridCol w:w="1276"/>
        <w:gridCol w:w="1417"/>
        <w:gridCol w:w="1559"/>
        <w:gridCol w:w="1418"/>
        <w:gridCol w:w="198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tanque no qual a bomba está conectad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º do compartimento que abastece a bom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e combustí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erial da lin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 da tubulação (Sucção ou pressurizad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tura do respiro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stância até o vizinho mais próximo (m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 caso de ampliação de área construída, atividade ao ar livre ou outros equipamentos: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 a ampliação a ser realizada (área operacional de abastecimento, troca de óleo, lavagem de veículos, área de descarga , outros, etc.)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</w:rPr>
        <w:t>Em caso de ampliação de linhas de GNV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Informar os dados da bateria de armazenagem, comp</w:t>
      </w:r>
      <w:r>
        <w:rPr/>
        <w:t>ressor e unidade de abastecimento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vimentação mensal média prevista, após a ampliaçã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rodu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ntidad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nidad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asolin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Álcool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esel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NV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utros (especificar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________________________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ome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________________________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a: ___/__/____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12"/>
            </w:rPr>
            <w:t xml:space="preserve">CÓD.: S1154V02      15/02/2013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938950527" r:id="rId1"/>
            </w:object>
          </w:r>
        </w:p>
      </w:tc>
      <w:tc>
        <w:tcPr>
          <w:tcW w:w="8930" w:type="dxa"/>
          <w:tcBorders/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</w:rPr>
            <w:t>ADICIONAL DE POSTOS DE COMBUSTÍVEIS – AMPLIAÇÃO / NOVOS EQUIPAMENTOS</w:t>
          </w:r>
        </w:p>
      </w:tc>
    </w:tr>
    <w:tr>
      <w:trPr>
        <w:trHeight w:val="90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6:07:00Z</dcterms:created>
  <dc:creator>joanamm</dc:creator>
  <dc:description/>
  <dc:language>en-US</dc:language>
  <cp:lastModifiedBy>Roberto Poletto</cp:lastModifiedBy>
  <cp:lastPrinted>2010-08-13T10:54:00Z</cp:lastPrinted>
  <dcterms:modified xsi:type="dcterms:W3CDTF">2013-02-15T16:07:00Z</dcterms:modified>
  <cp:revision>2</cp:revision>
  <dc:subject/>
  <dc:title/>
</cp:coreProperties>
</file>