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63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9695</wp:posOffset>
                  </wp:positionH>
                  <wp:positionV relativeFrom="paragraph">
                    <wp:posOffset>8255</wp:posOffset>
                  </wp:positionV>
                  <wp:extent cx="466090" cy="548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73" r="-8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8363" w:type="dxa"/>
            <w:tcBorders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EMORIAL DE CARACTERIZAÇÃO DO EMPREENDIMENT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CE – PARCELAMENTO DO SOL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lh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Úni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FINALIDADE DO PEDID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144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LICENÇA DE INSTALAÇÃO PARA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0" w:name="__Fieldmark__0_211777135"/>
            <w:bookmarkStart w:id="1" w:name="__Fieldmark__0_211777135"/>
            <w:bookmarkEnd w:id="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Lote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" w:name="__Fieldmark__1_211777135"/>
            <w:bookmarkStart w:id="3" w:name="__Fieldmark__1_211777135"/>
            <w:bookmarkEnd w:id="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Desmembrament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4" w:name="__Fieldmark__2_211777135"/>
            <w:bookmarkStart w:id="5" w:name="__Fieldmark__2_211777135"/>
            <w:bookmarkEnd w:id="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O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6" w:name="__Fieldmark__4_211777135"/>
            <w:bookmarkStart w:id="7" w:name="__Fieldmark__4_211777135"/>
            <w:bookmarkEnd w:id="7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Residenc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8" w:name="__Fieldmark__5_211777135"/>
            <w:bookmarkStart w:id="9" w:name="__Fieldmark__5_211777135"/>
            <w:bookmarkEnd w:id="9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Industrial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0" w:name="__Fieldmark__6_211777135"/>
            <w:bookmarkStart w:id="11" w:name="__Fieldmark__6_211777135"/>
            <w:bookmarkEnd w:id="1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Comercial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12" w:name="__Fieldmark__7_211777135"/>
            <w:bookmarkStart w:id="13" w:name="__Fieldmark__7_211777135"/>
            <w:bookmarkEnd w:id="13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Outro (especificar)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rPr>
          <w:i/>
          <w:i/>
        </w:rPr>
      </w:pPr>
      <w:r>
        <w:rPr>
          <w:i/>
        </w:rPr>
        <w:t>TÍTULO DE PROPRIEDADE</w:t>
      </w:r>
    </w:p>
    <w:p>
      <w:pPr>
        <w:pStyle w:val="Normal"/>
        <w:rPr/>
      </w:pPr>
      <w:r>
        <w:rPr/>
        <w:t>Nome(s) do(s) Proprietári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>
          <w:i/>
        </w:rPr>
        <w:t xml:space="preserve">Título </w:t>
      </w:r>
      <w:r>
        <w:rPr/>
        <w:t>de Proprieda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/>
      </w:pPr>
      <w:r>
        <w:rPr/>
        <w:t>Endereç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2"/>
      </w:tblGrid>
      <w:tr>
        <w:trPr>
          <w:trHeight w:val="300" w:hRule="exact"/>
        </w:trPr>
        <w:tc>
          <w:tcPr>
            <w:tcW w:w="102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CNPJ ou CPF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/>
      </w:pPr>
      <w:r>
        <w:rPr/>
        <w:t>DENOMINAÇÃO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ONTATOS E CORRESPONDÊNCIA</w:t>
      </w:r>
    </w:p>
    <w:p>
      <w:pPr>
        <w:pStyle w:val="TextBody"/>
        <w:rPr/>
      </w:pPr>
      <w:r>
        <w:rPr/>
        <w:t>Nom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418"/>
        <w:gridCol w:w="2551"/>
      </w:tblGrid>
      <w:tr>
        <w:trPr>
          <w:trHeight w:val="300" w:hRule="exac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Ru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N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CEP</w:t>
            </w:r>
          </w:p>
        </w:tc>
      </w:tr>
      <w:tr>
        <w:trPr>
          <w:trHeight w:val="300" w:hRule="exac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103" w:type="dxa"/>
            <w:tcBorders/>
            <w:vAlign w:val="bottom"/>
          </w:tcPr>
          <w:p>
            <w:pPr>
              <w:pStyle w:val="TextBody"/>
              <w:ind w:left="-70" w:hanging="0"/>
              <w:rPr>
                <w:i/>
                <w:i/>
              </w:rPr>
            </w:pPr>
            <w:r>
              <w:rPr>
                <w:i/>
              </w:rPr>
              <w:t>Bairro/Distrito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Município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elefone</w:t>
            </w:r>
          </w:p>
        </w:tc>
      </w:tr>
      <w:tr>
        <w:trPr>
          <w:trHeight w:val="300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708"/>
        <w:gridCol w:w="851"/>
        <w:gridCol w:w="425"/>
        <w:gridCol w:w="284"/>
        <w:gridCol w:w="4677"/>
      </w:tblGrid>
      <w:tr>
        <w:trPr/>
        <w:tc>
          <w:tcPr>
            <w:tcW w:w="5529" w:type="dxa"/>
            <w:gridSpan w:val="6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CTERÍSTICAS DO EMPREENDIMENTO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</w:rPr>
              <w:t>Sistema de Abastecimento de Água Potável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ÁREAS</w:t>
            </w:r>
          </w:p>
          <w:p>
            <w:pPr>
              <w:pStyle w:val="TextBody"/>
              <w:ind w:left="214" w:hanging="0"/>
              <w:rPr>
                <w:i/>
                <w:i/>
              </w:rPr>
            </w:pPr>
            <w:r>
              <w:rPr>
                <w:i/>
              </w:rPr>
              <w:t>dos Lotes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br/>
              <w:t>%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</w:rPr>
              <w:instrText xml:space="preserve"> FORMCHECKBOX </w:instrText>
            </w:r>
            <w:r>
              <w:rPr>
                <w:i/>
                <w:b/>
              </w:rPr>
              <w:fldChar w:fldCharType="separate"/>
            </w:r>
            <w:bookmarkStart w:id="14" w:name="__Fieldmark__27_211777135"/>
            <w:bookmarkStart w:id="15" w:name="__Fieldmark__27_211777135"/>
            <w:bookmarkEnd w:id="15"/>
            <w:r>
              <w:rPr>
                <w:b/>
                <w:i/>
              </w:rPr>
            </w:r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Rede Públic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28_211777135"/>
            <w:bookmarkStart w:id="17" w:name="__Fieldmark__28_211777135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e Vias Públic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Liv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Institucion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stema de Tratamento e Disposição dos Esgoto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Outr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39_211777135"/>
            <w:bookmarkStart w:id="19" w:name="__Fieldmark__39_211777135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Rede Pública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40_211777135"/>
            <w:bookmarkStart w:id="21" w:name="__Fieldmark__40_211777135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da Gleba (total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Lote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214" w:hanging="0"/>
              <w:rPr>
                <w:i/>
                <w:i/>
              </w:rPr>
            </w:pPr>
            <w:r>
              <w:rPr>
                <w:i/>
              </w:rPr>
              <w:t>Número de Quadr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0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CONDIÇÕES DO TERRE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1 – A Gleba, ou parte dela, apresenta declive igual ou superior a 30% (trinta por cento)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2" w:name="__Fieldmark__47_211777135"/>
            <w:bookmarkStart w:id="23" w:name="__Fieldmark__47_211777135"/>
            <w:bookmarkEnd w:id="2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4" w:name="__Fieldmark__48_211777135"/>
            <w:bookmarkStart w:id="25" w:name="__Fieldmark__48_211777135"/>
            <w:bookmarkEnd w:id="2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  <w:p>
            <w:pPr>
              <w:pStyle w:val="TextBody"/>
              <w:tabs>
                <w:tab w:val="clear" w:pos="708"/>
                <w:tab w:val="left" w:pos="7443" w:leader="none"/>
                <w:tab w:val="left" w:pos="8435" w:leader="none"/>
              </w:tabs>
              <w:spacing w:before="80" w:after="80"/>
              <w:rPr/>
            </w:pPr>
            <w:r>
              <w:rPr>
                <w:i/>
              </w:rPr>
              <w:t>2 – Existe no Gleba, ou em parte dela, terrenos alagadiços e sujeitos a inundação?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6" w:name="__Fieldmark__49_211777135"/>
            <w:bookmarkStart w:id="27" w:name="__Fieldmark__49_211777135"/>
            <w:bookmarkEnd w:id="2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im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8" w:name="__Fieldmark__50_211777135"/>
            <w:bookmarkStart w:id="29" w:name="__Fieldmark__50_211777135"/>
            <w:bookmarkEnd w:id="2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Não</w:t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/>
      </w:pPr>
      <w:r>
        <w:rPr/>
        <w:t>DESTINO DOS RESÍDUOS SÓLI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0" w:name="__Fieldmark__51_211777135"/>
            <w:bookmarkStart w:id="31" w:name="__Fieldmark__51_211777135"/>
            <w:bookmarkEnd w:id="3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ública          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52_211777135"/>
            <w:bookmarkStart w:id="33" w:name="__Fieldmark__52_211777135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Coleta p/ Terceiros          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53_211777135"/>
            <w:bookmarkStart w:id="35" w:name="__Fieldmark__53_211777135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utro (especificar)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     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Declaro, sob as penas da lei, que as informações aqui contidas são expressão da verdad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827"/>
      </w:tblGrid>
      <w:tr>
        <w:trPr>
          <w:trHeight w:val="878" w:hRule="exac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__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14"/>
              </w:rPr>
              <w:t>Assinatura do Proprietário ou Representante Legal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i/>
                <w:lang w:val="en-US"/>
              </w:rPr>
              <w:instrText xml:space="preserve"> FORMTEXT </w:instrText>
            </w:r>
            <w:r>
              <w:rPr>
                <w:i/>
                <w:lang w:val="en-US"/>
              </w:rPr>
            </w:r>
            <w:r>
              <w:rPr>
                <w:i/>
                <w:lang w:val="en-US"/>
              </w:rPr>
              <w:fldChar w:fldCharType="separate"/>
            </w:r>
            <w:r>
              <w:rPr>
                <w:i/>
                <w:lang w:val="en-US"/>
              </w:rPr>
              <w:t>___/___/___</w:t>
            </w:r>
            <w:r/>
            <w:r>
              <w:rPr>
                <w:i/>
                <w:lang w:val="en-US"/>
              </w:rPr>
              <w:fldChar w:fldCharType="end"/>
            </w:r>
            <w:r>
              <w:rPr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12"/>
              </w:rPr>
              <w:t>Cód: S710V01           09/02/2007</w:t>
            </w:r>
          </w:p>
        </w:tc>
      </w:tr>
    </w:tbl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02:00Z</dcterms:created>
  <dc:creator/>
  <dc:description/>
  <dc:language>en-US</dc:language>
  <cp:lastModifiedBy>  </cp:lastModifiedBy>
  <cp:lastPrinted>2007-02-09T16:38:00Z</cp:lastPrinted>
  <dcterms:modified xsi:type="dcterms:W3CDTF">2007-02-09T19:44:00Z</dcterms:modified>
  <cp:revision>47</cp:revision>
  <dc:subject/>
  <dc:title/>
</cp:coreProperties>
</file>