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/>
        <w:rPr/>
      </w:pPr>
      <w:r>
        <w:rPr/>
        <w:t>Identificação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268"/>
        <w:gridCol w:w="2234"/>
        <w:gridCol w:w="2443"/>
      </w:tblGrid>
      <w:tr>
        <w:trPr/>
        <w:tc>
          <w:tcPr>
            <w:tcW w:w="1020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azão Social</w:t>
            </w:r>
          </w:p>
        </w:tc>
      </w:tr>
      <w:tr>
        <w:trPr/>
        <w:tc>
          <w:tcPr>
            <w:tcW w:w="102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ogradouro</w:t>
            </w:r>
          </w:p>
        </w:tc>
        <w:tc>
          <w:tcPr>
            <w:tcW w:w="24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úmero</w:t>
            </w:r>
          </w:p>
        </w:tc>
      </w:tr>
      <w:tr>
        <w:trPr/>
        <w:tc>
          <w:tcPr>
            <w:tcW w:w="77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mplemento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airro</w:t>
            </w:r>
          </w:p>
        </w:tc>
        <w:tc>
          <w:tcPr>
            <w:tcW w:w="24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EP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nicípio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lefone</w:t>
            </w:r>
          </w:p>
        </w:tc>
        <w:tc>
          <w:tcPr>
            <w:tcW w:w="2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ax</w:t>
            </w:r>
          </w:p>
        </w:tc>
        <w:tc>
          <w:tcPr>
            <w:tcW w:w="24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NPJ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-mail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/ EPP</w:t>
            </w:r>
          </w:p>
        </w:tc>
      </w:tr>
      <w:tr>
        <w:trPr/>
        <w:tc>
          <w:tcPr>
            <w:tcW w:w="5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02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tividade Principal</w:t>
            </w:r>
          </w:p>
        </w:tc>
      </w:tr>
      <w:tr>
        <w:trPr/>
        <w:tc>
          <w:tcPr>
            <w:tcW w:w="102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ISTÓRICO DA ATIVIDADE E USO E OCUPAÇÃO DO SOLO</w:t>
      </w:r>
    </w:p>
    <w:p>
      <w:pPr>
        <w:pStyle w:val="Normal"/>
        <w:rPr>
          <w:rStyle w:val="StrongEmphasis"/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b/>
          <w:i/>
        </w:rPr>
        <w:t>Histórico da Atividade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4535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</w:rPr>
              <w:t>     </w:t>
            </w:r>
            <w:r/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i/>
          <w:i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i/>
        </w:rPr>
        <w:t>Uso e Ocupação do Sol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4535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FORMAÇÕES GERAIS</w:t>
      </w:r>
    </w:p>
    <w:p>
      <w:pPr>
        <w:pStyle w:val="Normal"/>
        <w:rPr>
          <w:rStyle w:val="StrongEmphasis"/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9"/>
        <w:rPr/>
      </w:pPr>
      <w:r>
        <w:rPr>
          <w:rStyle w:val="StrongEmphasis"/>
        </w:rPr>
        <w:t>Bem Mineral e Título Minerário</w:t>
      </w:r>
    </w:p>
    <w:p>
      <w:pPr>
        <w:pStyle w:val="Normal"/>
        <w:rPr>
          <w:rStyle w:val="StrongEmphasis"/>
          <w:rFonts w:ascii="Arial" w:hAnsi="Arial" w:cs="Arial"/>
          <w:i/>
          <w:i/>
        </w:rPr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961"/>
      </w:tblGrid>
      <w:tr>
        <w:trPr>
          <w:trHeight w:val="172" w:hRule="atLeast"/>
        </w:trPr>
        <w:tc>
          <w:tcPr>
            <w:tcW w:w="102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em Mineral a ser Extraído</w:t>
            </w:r>
          </w:p>
        </w:tc>
      </w:tr>
      <w:tr>
        <w:trPr/>
        <w:tc>
          <w:tcPr>
            <w:tcW w:w="10206" w:type="dxa"/>
            <w:gridSpan w:val="2"/>
            <w:tcBorders>
              <w:left w:val="single" w:sz="4" w:space="0" w:color="000000"/>
            </w:tcBorders>
          </w:tcPr>
          <w:p>
            <w:pPr>
              <w:pStyle w:val="Legenda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ítulo Minerário</w:t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úmero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</w:tcBorders>
          </w:tcPr>
          <w:p>
            <w:pPr>
              <w:pStyle w:val="Legenda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</w:rPr>
              <w:t>     </w:t>
            </w:r>
            <w:r/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tedodatabela"/>
              <w:snapToGrid w:val="false"/>
              <w:ind w:left="-7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º Processo(s) DNPM</w:t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Vida útil da Jazida </w:t>
            </w: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</w:rPr>
              <w:t>     </w:t>
            </w:r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>anos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egenda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i/>
          <w:i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i/>
          <w:i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i/>
          <w:i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i/>
        </w:rPr>
        <w:t>Linha de Corte e Outras Intervenções Ambientais (Informações sobre o projeto aprovado no DNPM)</w:t>
      </w:r>
    </w:p>
    <w:p>
      <w:pPr>
        <w:pStyle w:val="Normal"/>
        <w:rPr>
          <w:rStyle w:val="StrongEmphasis"/>
          <w:rFonts w:ascii="Arial" w:hAnsi="Arial" w:cs="Arial"/>
          <w:i/>
          <w:i/>
        </w:rPr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480" w:hRule="exact"/>
          <w:cantSplit w:val="true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Volume total a ser extraído 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m</w:t>
            </w:r>
            <w:r>
              <w:rPr>
                <w:rFonts w:cs="Arial" w:ascii="Arial" w:hAnsi="Arial"/>
                <w:i/>
                <w:vertAlign w:val="superscript"/>
              </w:rPr>
              <w:t>3</w:t>
            </w:r>
          </w:p>
        </w:tc>
      </w:tr>
      <w:tr>
        <w:trPr>
          <w:trHeight w:val="80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tabs>
                <w:tab w:val="clear" w:pos="708"/>
                <w:tab w:val="left" w:pos="4253" w:leader="none"/>
                <w:tab w:val="left" w:pos="5670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averá supressão de vegetação nativa?</w:t>
            </w:r>
          </w:p>
          <w:p>
            <w:pPr>
              <w:pStyle w:val="Contedodatabela"/>
              <w:tabs>
                <w:tab w:val="clear" w:pos="708"/>
                <w:tab w:val="left" w:pos="851" w:leader="none"/>
                <w:tab w:val="left" w:pos="2268" w:leader="none"/>
                <w:tab w:val="left" w:pos="4253" w:leader="none"/>
                <w:tab w:val="left" w:pos="5670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</w:rPr>
              <w:tab/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0" w:name="__Fieldmark__21_3893210641"/>
            <w:bookmarkStart w:id="1" w:name="__Fieldmark__21_3893210641"/>
            <w:bookmarkEnd w:id="1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Sim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2" w:name="__Fieldmark__22_3893210641"/>
            <w:bookmarkStart w:id="3" w:name="__Fieldmark__22_3893210641"/>
            <w:bookmarkEnd w:id="3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Não</w:t>
            </w:r>
          </w:p>
        </w:tc>
      </w:tr>
      <w:tr>
        <w:trPr>
          <w:trHeight w:val="80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tabs>
                <w:tab w:val="clear" w:pos="708"/>
                <w:tab w:val="left" w:pos="851" w:leader="none"/>
                <w:tab w:val="left" w:pos="2835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ipo:</w:t>
              <w:tab/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4" w:name="__Fieldmark__23_3893210641"/>
            <w:bookmarkStart w:id="5" w:name="__Fieldmark__23_3893210641"/>
            <w:bookmarkEnd w:id="5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Mata Atlântica</w:t>
              <w:tab/>
              <w:t xml:space="preserve">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6" w:name="__Fieldmark__24_3893210641"/>
            <w:bookmarkStart w:id="7" w:name="__Fieldmark__24_3893210641"/>
            <w:bookmarkEnd w:id="7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Outros – Especificar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tabs>
                <w:tab w:val="clear" w:pos="708"/>
                <w:tab w:val="left" w:pos="1560" w:leader="none"/>
                <w:tab w:val="left" w:pos="2835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</w:rPr>
              <w:t>Classificação:</w:t>
              <w:tab/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8" w:name="__Fieldmark__26_3893210641"/>
            <w:bookmarkStart w:id="9" w:name="__Fieldmark__26_3893210641"/>
            <w:bookmarkEnd w:id="9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Pioneira</w:t>
              <w:tab/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0" w:name="__Fieldmark__27_3893210641"/>
            <w:bookmarkStart w:id="11" w:name="__Fieldmark__27_3893210641"/>
            <w:bookmarkEnd w:id="11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Estágio Inicial de Regeneração </w:t>
            </w:r>
          </w:p>
          <w:p>
            <w:pPr>
              <w:pStyle w:val="Contedodatabela"/>
              <w:tabs>
                <w:tab w:val="clear" w:pos="708"/>
                <w:tab w:val="left" w:pos="1560" w:leader="none"/>
                <w:tab w:val="left" w:pos="2835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eastAsia="Wingdings" w:cs="Arial" w:ascii="Arial" w:hAnsi="Arial"/>
                <w:b/>
                <w:i/>
              </w:rPr>
              <w:tab/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2" w:name="__Fieldmark__28_3893210641"/>
            <w:bookmarkStart w:id="13" w:name="__Fieldmark__28_3893210641"/>
            <w:bookmarkEnd w:id="13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Outros – Especificar 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  <w:i/>
              </w:rPr>
              <w:t xml:space="preserve">Área de vegetação a ser suprimida: 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</w:rPr>
              <w:t>ha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tabs>
                <w:tab w:val="clear" w:pos="708"/>
                <w:tab w:val="left" w:pos="851" w:leader="none"/>
                <w:tab w:val="left" w:pos="2268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</w:rPr>
              <w:t xml:space="preserve">A atividade irá intervir em nascentes ou cursos d'água que contribuam diretamente para corpos d'água utilizados em sistemas de abastecimento público? </w:t>
              <w:br/>
              <w:tab/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4" w:name="__Fieldmark__31_3893210641"/>
            <w:bookmarkStart w:id="15" w:name="__Fieldmark__31_3893210641"/>
            <w:bookmarkEnd w:id="15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Sim</w:t>
              <w:tab/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6" w:name="__Fieldmark__32_3893210641"/>
            <w:bookmarkStart w:id="17" w:name="__Fieldmark__32_3893210641"/>
            <w:bookmarkEnd w:id="17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Não</w:t>
            </w:r>
          </w:p>
        </w:tc>
      </w:tr>
      <w:tr>
        <w:trPr>
          <w:trHeight w:val="80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tabs>
                <w:tab w:val="clear" w:pos="708"/>
                <w:tab w:val="left" w:pos="851" w:leader="none"/>
                <w:tab w:val="left" w:pos="2268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</w:rPr>
              <w:t>Haverá interceptação do lençol freático?</w:t>
              <w:br/>
              <w:tab/>
            </w: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8" w:name="__Fieldmark__33_3893210641"/>
            <w:bookmarkStart w:id="19" w:name="__Fieldmark__33_3893210641"/>
            <w:bookmarkEnd w:id="19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Sim</w:t>
              <w:tab/>
            </w: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20" w:name="__Fieldmark__34_3893210641"/>
            <w:bookmarkStart w:id="21" w:name="__Fieldmark__34_3893210641"/>
            <w:bookmarkEnd w:id="21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Não </w:t>
            </w:r>
          </w:p>
        </w:tc>
      </w:tr>
      <w:tr>
        <w:trPr>
          <w:trHeight w:val="80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tabs>
                <w:tab w:val="clear" w:pos="708"/>
                <w:tab w:val="left" w:pos="851" w:leader="none"/>
                <w:tab w:val="left" w:pos="2268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</w:rPr>
              <w:t>A área está inserida em Unidades de Conservação de Proteção Integral ou nas suas zonas de amortecimento?</w:t>
              <w:br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22" w:name="__Fieldmark__35_3893210641"/>
            <w:bookmarkStart w:id="23" w:name="__Fieldmark__35_3893210641"/>
            <w:bookmarkEnd w:id="23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Sim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24" w:name="__Fieldmark__36_3893210641"/>
            <w:bookmarkStart w:id="25" w:name="__Fieldmark__36_3893210641"/>
            <w:bookmarkEnd w:id="25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Não</w:t>
            </w:r>
          </w:p>
        </w:tc>
      </w:tr>
      <w:tr>
        <w:trPr>
          <w:trHeight w:val="80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tabs>
                <w:tab w:val="clear" w:pos="708"/>
                <w:tab w:val="left" w:pos="851" w:leader="none"/>
                <w:tab w:val="left" w:pos="2268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</w:rPr>
              <w:t>Haverá extração de rochas carbonáticas?</w:t>
              <w:br/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26" w:name="__Fieldmark__37_3893210641"/>
            <w:bookmarkStart w:id="27" w:name="__Fieldmark__37_3893210641"/>
            <w:bookmarkEnd w:id="27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 Sim</w:t>
              <w:tab/>
              <w:t xml:space="preserve"> </w:t>
            </w: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28" w:name="__Fieldmark__38_3893210641"/>
            <w:bookmarkStart w:id="29" w:name="__Fieldmark__38_3893210641"/>
            <w:bookmarkEnd w:id="29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Não</w:t>
            </w:r>
            <w:bookmarkStart w:id="30" w:name="DDE_LINK1"/>
            <w:bookmarkEnd w:id="30"/>
          </w:p>
        </w:tc>
      </w:tr>
      <w:tr>
        <w:trPr>
          <w:trHeight w:val="80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tabs>
                <w:tab w:val="clear" w:pos="708"/>
                <w:tab w:val="left" w:pos="1560" w:leader="none"/>
                <w:tab w:val="left" w:pos="2835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</w:rPr>
              <w:t>Tipo de rocha:</w:t>
              <w:tab/>
            </w: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31" w:name="__Fieldmark__39_3893210641"/>
            <w:bookmarkStart w:id="32" w:name="__Fieldmark__39_3893210641"/>
            <w:bookmarkEnd w:id="32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Calcário</w:t>
              <w:tab/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33" w:name="__Fieldmark__40_3893210641"/>
            <w:bookmarkStart w:id="34" w:name="__Fieldmark__40_3893210641"/>
            <w:bookmarkEnd w:id="34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Metacalcário     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35" w:name="__Fieldmark__41_3893210641"/>
            <w:bookmarkStart w:id="36" w:name="__Fieldmark__41_3893210641"/>
            <w:bookmarkEnd w:id="36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Mármores      </w:t>
            </w: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37" w:name="__Fieldmark__42_3893210641"/>
            <w:bookmarkStart w:id="38" w:name="__Fieldmark__42_3893210641"/>
            <w:bookmarkEnd w:id="38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Dolomitos    </w:t>
            </w:r>
          </w:p>
          <w:p>
            <w:pPr>
              <w:pStyle w:val="Contedodatabela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ab/>
            </w: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39" w:name="__Fieldmark__43_3893210641"/>
            <w:bookmarkStart w:id="40" w:name="__Fieldmark__43_3893210641"/>
            <w:bookmarkEnd w:id="40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Outros – Discriminar: 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left="2" w:right="2" w:hanging="105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  <w:i/>
              </w:rPr>
              <w:t>Número de viagens previstas/dia para escoamento do minério (considerar ida e volta como duas viagens):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ÉTODO  DE EXTRAÇÃ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41" w:name="__Fieldmark__46_3893210641"/>
            <w:bookmarkStart w:id="42" w:name="__Fieldmark__46_3893210641"/>
            <w:bookmarkEnd w:id="42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Desmonte por Explosivos    </w:t>
            </w:r>
            <w:r>
              <w:fldChar w:fldCharType="begin">
                <w:ffData>
                  <w:name w:val="Selecionar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43" w:name="__Fieldmark__47_3893210641"/>
            <w:bookmarkStart w:id="44" w:name="__Fieldmark__47_3893210641"/>
            <w:bookmarkEnd w:id="44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Desmonte Hidráulico       </w:t>
            </w:r>
            <w:r>
              <w:fldChar w:fldCharType="begin">
                <w:ffData>
                  <w:name w:val="Selecionar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45" w:name="__Fieldmark__48_3893210641"/>
            <w:bookmarkStart w:id="46" w:name="__Fieldmark__48_3893210641"/>
            <w:bookmarkEnd w:id="46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 Dragagem         </w:t>
            </w:r>
            <w:r>
              <w:fldChar w:fldCharType="begin">
                <w:ffData>
                  <w:name w:val="Selecionar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47" w:name="__Fieldmark__49_3893210641"/>
            <w:bookmarkStart w:id="48" w:name="__Fieldmark__49_3893210641"/>
            <w:bookmarkEnd w:id="48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 Escavação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172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dic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ição do Processo</w:t>
            </w:r>
          </w:p>
          <w:p>
            <w:pPr>
              <w:pStyle w:val="Ndic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62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662"/>
      </w:tblGrid>
      <w:tr>
        <w:trPr>
          <w:trHeight w:val="43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Realiza Beneficiamento ?                                         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           </w:t>
            </w:r>
            <w:r>
              <w:fldChar w:fldCharType="begin">
                <w:ffData>
                  <w:name w:val="Seleciona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49" w:name="__Fieldmark__51_3893210641"/>
            <w:bookmarkStart w:id="50" w:name="__Fieldmark__51_3893210641"/>
            <w:bookmarkEnd w:id="50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im             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51" w:name="__Fieldmark__52_3893210641"/>
            <w:bookmarkStart w:id="52" w:name="__Fieldmark__52_3893210641"/>
            <w:bookmarkEnd w:id="52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  Não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662"/>
      </w:tblGrid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cesso(s) utilizado(s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922" w:leader="none"/>
                <w:tab w:val="left" w:pos="2056" w:leader="none"/>
                <w:tab w:val="left" w:pos="2198" w:leader="none"/>
              </w:tabs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           </w:t>
            </w:r>
            <w:r>
              <w:fldChar w:fldCharType="begin">
                <w:ffData>
                  <w:name w:val="Seleciona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53" w:name="__Fieldmark__53_3893210641"/>
            <w:bookmarkStart w:id="54" w:name="__Fieldmark__53_3893210641"/>
            <w:bookmarkEnd w:id="54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Físico          </w:t>
            </w: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55" w:name="__Fieldmark__54_3893210641"/>
            <w:bookmarkStart w:id="56" w:name="__Fieldmark__54_3893210641"/>
            <w:bookmarkEnd w:id="56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  Físico Químico</w:t>
            </w:r>
          </w:p>
        </w:tc>
      </w:tr>
    </w:tbl>
    <w:p>
      <w:pPr>
        <w:pStyle w:val="Contedodatabela"/>
        <w:snapToGrid w:val="false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ntedodatabela"/>
        <w:snapToGrid w:val="false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369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ição do beneficiamento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</w:rPr>
              <w:t>     </w:t>
            </w:r>
            <w:r/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Contedodatabela"/>
        <w:snapToGrid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ntedodatabela"/>
        <w:snapToGrid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662"/>
      </w:tblGrid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ssui bacias de decantação?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Contedodatabela"/>
              <w:tabs>
                <w:tab w:val="clear" w:pos="708"/>
                <w:tab w:val="left" w:pos="781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           </w:t>
            </w:r>
            <w:r>
              <w:fldChar w:fldCharType="begin">
                <w:ffData>
                  <w:name w:val="Seleciona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57" w:name="__Fieldmark__56_3893210641"/>
            <w:bookmarkStart w:id="58" w:name="__Fieldmark__56_3893210641"/>
            <w:bookmarkEnd w:id="58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im             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59" w:name="__Fieldmark__57_3893210641"/>
            <w:bookmarkStart w:id="60" w:name="__Fieldmark__57_3893210641"/>
            <w:bookmarkEnd w:id="60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  Não</w:t>
            </w:r>
          </w:p>
          <w:p>
            <w:pPr>
              <w:pStyle w:val="Contedodatabela"/>
              <w:tabs>
                <w:tab w:val="clear" w:pos="708"/>
                <w:tab w:val="left" w:pos="781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Contedodatabela"/>
        <w:snapToGrid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ntedodatabela"/>
        <w:snapToGrid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662"/>
      </w:tblGrid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ocalização das instalações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           </w:t>
            </w:r>
            <w:r>
              <w:fldChar w:fldCharType="begin">
                <w:ffData>
                  <w:name w:val="Selecion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61" w:name="__Fieldmark__58_3893210641"/>
            <w:bookmarkStart w:id="62" w:name="__Fieldmark__58_3893210641"/>
            <w:bookmarkEnd w:id="62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Dentro da APP </w:t>
            </w:r>
          </w:p>
          <w:p>
            <w:pPr>
              <w:pStyle w:val="Contedodatabela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           </w:t>
            </w:r>
            <w:r>
              <w:fldChar w:fldCharType="begin">
                <w:ffData>
                  <w:name w:val="Seleciona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63" w:name="__Fieldmark__59_3893210641"/>
            <w:bookmarkStart w:id="64" w:name="__Fieldmark__59_3893210641"/>
            <w:bookmarkEnd w:id="64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Parcialmente na APP </w:t>
            </w:r>
          </w:p>
          <w:p>
            <w:pPr>
              <w:pStyle w:val="Contedodatabela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           </w:t>
            </w:r>
            <w:r>
              <w:fldChar w:fldCharType="begin">
                <w:ffData>
                  <w:name w:val="Seleciona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65" w:name="__Fieldmark__60_3893210641"/>
            <w:bookmarkStart w:id="66" w:name="__Fieldmark__60_3893210641"/>
            <w:bookmarkEnd w:id="66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Fora da APP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EENCHER SOMENTE NOS CASOS DE EXTRAÇÃO POR DESMONTE POR EXPLOSIV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onsumo de Explosivo</w:t>
            </w:r>
          </w:p>
        </w:tc>
      </w:tr>
      <w:tr>
        <w:trPr>
          <w:trHeight w:val="303" w:hRule="exact"/>
        </w:trPr>
        <w:tc>
          <w:tcPr>
            <w:tcW w:w="10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ipo</w:t>
            </w:r>
          </w:p>
        </w:tc>
      </w:tr>
      <w:tr>
        <w:trPr>
          <w:trHeight w:val="40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0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nsumo (t/ano)</w:t>
            </w:r>
          </w:p>
        </w:tc>
      </w:tr>
      <w:tr>
        <w:trPr>
          <w:trHeight w:val="400" w:hRule="exac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Lis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ocal de Estocagem</w:t>
            </w:r>
          </w:p>
        </w:tc>
      </w:tr>
      <w:tr>
        <w:trPr>
          <w:trHeight w:val="400" w:hRule="exact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Ndic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orma de Estocagem</w:t>
            </w:r>
          </w:p>
        </w:tc>
      </w:tr>
      <w:tr>
        <w:trPr>
          <w:trHeight w:val="40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dic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dic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EENCHER SOMENTE NOS CASOS DE EXTRAÇÃO POR DRAGAGEM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20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86"/>
        <w:gridCol w:w="23"/>
      </w:tblGrid>
      <w:tr>
        <w:trPr>
          <w:trHeight w:val="400" w:hRule="exact"/>
        </w:trPr>
        <w:tc>
          <w:tcPr>
            <w:tcW w:w="10186" w:type="dxa"/>
            <w:tcBorders>
              <w:left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rPr>
                <w:rFonts w:ascii="Arial" w:hAnsi="Arial" w:eastAsia="Wingdings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A extração é realizada em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Contedodatabela"/>
              <w:snapToGrid w:val="false"/>
              <w:rPr>
                <w:rFonts w:ascii="Arial" w:hAnsi="Arial" w:eastAsia="Wingdings" w:cs="Arial"/>
                <w:b/>
                <w:b/>
                <w:i/>
                <w:i/>
              </w:rPr>
            </w:pPr>
            <w:r>
              <w:rPr>
                <w:rFonts w:eastAsia="Wingdings" w:cs="Arial" w:ascii="Arial" w:hAnsi="Arial"/>
                <w:b/>
                <w:i/>
              </w:rPr>
            </w:r>
          </w:p>
        </w:tc>
      </w:tr>
      <w:tr>
        <w:trPr>
          <w:trHeight w:val="400" w:hRule="exact"/>
        </w:trPr>
        <w:tc>
          <w:tcPr>
            <w:tcW w:w="10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Selecionar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67" w:name="__Fieldmark__65_3893210641"/>
            <w:bookmarkStart w:id="68" w:name="__Fieldmark__65_3893210641"/>
            <w:bookmarkEnd w:id="68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Leito de Rio       </w:t>
            </w:r>
            <w:r>
              <w:fldChar w:fldCharType="begin">
                <w:ffData>
                  <w:name w:val="Selecionar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69" w:name="__Fieldmark__66_3893210641"/>
            <w:bookmarkStart w:id="70" w:name="__Fieldmark__66_3893210641"/>
            <w:bookmarkEnd w:id="70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Reservatório       </w:t>
            </w:r>
            <w:r>
              <w:fldChar w:fldCharType="begin">
                <w:ffData>
                  <w:name w:val="Selecionar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71" w:name="__Fieldmark__67_3893210641"/>
            <w:bookmarkStart w:id="72" w:name="__Fieldmark__67_3893210641"/>
            <w:bookmarkEnd w:id="72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Cava         </w:t>
            </w:r>
            <w:r>
              <w:fldChar w:fldCharType="begin">
                <w:ffData>
                  <w:name w:val="Selecionar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73" w:name="__Fieldmark__68_3893210641"/>
            <w:bookmarkStart w:id="74" w:name="__Fieldmark__68_3893210641"/>
            <w:bookmarkEnd w:id="74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Outro – Discriminar </w:t>
            </w: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00" w:hRule="exact"/>
        </w:trPr>
        <w:tc>
          <w:tcPr>
            <w:tcW w:w="101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ome</w:t>
            </w:r>
          </w:p>
        </w:tc>
        <w:tc>
          <w:tcPr>
            <w:tcW w:w="23" w:type="dxa"/>
            <w:tcBorders>
              <w:top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00" w:hRule="exact"/>
        </w:trPr>
        <w:tc>
          <w:tcPr>
            <w:tcW w:w="10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00" w:hRule="exact"/>
        </w:trPr>
        <w:tc>
          <w:tcPr>
            <w:tcW w:w="101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argura do Rio (m)</w:t>
            </w:r>
          </w:p>
        </w:tc>
        <w:tc>
          <w:tcPr>
            <w:tcW w:w="23" w:type="dxa"/>
            <w:tcBorders>
              <w:top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00" w:hRule="exact"/>
        </w:trPr>
        <w:tc>
          <w:tcPr>
            <w:tcW w:w="10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00" w:hRule="exact"/>
        </w:trPr>
        <w:tc>
          <w:tcPr>
            <w:tcW w:w="101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  <w:i/>
              </w:rPr>
              <w:t>Distância mínima entre a área de extração e a margem do corpo d`água</w:t>
            </w:r>
          </w:p>
        </w:tc>
        <w:tc>
          <w:tcPr>
            <w:tcW w:w="23" w:type="dxa"/>
            <w:tcBorders>
              <w:top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00" w:hRule="exact"/>
        </w:trPr>
        <w:tc>
          <w:tcPr>
            <w:tcW w:w="10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00" w:hRule="exact"/>
        </w:trPr>
        <w:tc>
          <w:tcPr>
            <w:tcW w:w="101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Área de preservação permanente a ser ocupada</w:t>
            </w:r>
          </w:p>
        </w:tc>
        <w:tc>
          <w:tcPr>
            <w:tcW w:w="23" w:type="dxa"/>
            <w:tcBorders>
              <w:top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00" w:hRule="exact"/>
        </w:trPr>
        <w:tc>
          <w:tcPr>
            <w:tcW w:w="10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ind w:left="-45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45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Contedodatabela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PRÁTICAS DE CONTROLE DE EROSÃO </w:t>
      </w:r>
    </w:p>
    <w:p>
      <w:pPr>
        <w:pStyle w:val="Contedodatabela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825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forme onde será implantado sistema de drenagem para escoamento das águas pluviais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rPr/>
            </w:pPr>
            <w:r>
              <w:fldChar w:fldCharType="begin">
                <w:ffData>
                  <w:name w:val="Seleciona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75" w:name="__Fieldmark__74_3893210641"/>
            <w:bookmarkStart w:id="76" w:name="__Fieldmark__74_3893210641"/>
            <w:bookmarkEnd w:id="76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Na área de extração     </w:t>
            </w:r>
            <w:r>
              <w:fldChar w:fldCharType="begin">
                <w:ffData>
                  <w:name w:val="Seleciona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77" w:name="__Fieldmark__75_3893210641"/>
            <w:bookmarkStart w:id="78" w:name="__Fieldmark__75_3893210641"/>
            <w:bookmarkEnd w:id="78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Na área de beneficiamento      </w:t>
            </w: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79" w:name="__Fieldmark__76_3893210641"/>
            <w:bookmarkStart w:id="80" w:name="__Fieldmark__76_3893210641"/>
            <w:bookmarkEnd w:id="80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Nos acessos internos      </w:t>
            </w:r>
            <w:r>
              <w:fldChar w:fldCharType="begin">
                <w:ffData>
                  <w:name w:val="Selecionar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81" w:name="__Fieldmark__77_3893210641"/>
            <w:bookmarkStart w:id="82" w:name="__Fieldmark__77_3893210641"/>
            <w:bookmarkEnd w:id="82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Nos bota foras </w:t>
            </w:r>
          </w:p>
        </w:tc>
      </w:tr>
      <w:tr>
        <w:trPr>
          <w:trHeight w:val="175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forme as estruturas a serem implantadas no sistema de drenagem</w:t>
            </w:r>
          </w:p>
          <w:p>
            <w:pPr>
              <w:pStyle w:val="Contedodatabela"/>
              <w:snapToGrid w:val="false"/>
              <w:rPr>
                <w:rFonts w:ascii="Arial" w:hAnsi="Arial" w:eastAsia="Wingdings" w:cs="Arial"/>
                <w:b/>
                <w:b/>
                <w:i/>
                <w:i/>
              </w:rPr>
            </w:pPr>
            <w:r>
              <w:rPr>
                <w:rFonts w:eastAsia="Wingdings" w:cs="Arial" w:ascii="Arial" w:hAnsi="Arial"/>
                <w:b/>
                <w:i/>
              </w:rPr>
            </w:r>
          </w:p>
          <w:p>
            <w:pPr>
              <w:pStyle w:val="Contedodatabela"/>
              <w:snapToGrid w:val="false"/>
              <w:rPr/>
            </w:pPr>
            <w:r>
              <w:fldChar w:fldCharType="begin">
                <w:ffData>
                  <w:name w:val="Seleciona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83" w:name="__Fieldmark__78_3893210641"/>
            <w:bookmarkStart w:id="84" w:name="__Fieldmark__78_3893210641"/>
            <w:bookmarkEnd w:id="84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Canaletas escavadas em solo           </w:t>
            </w:r>
            <w:r>
              <w:fldChar w:fldCharType="begin">
                <w:ffData>
                  <w:name w:val="Seleciona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85" w:name="__Fieldmark__79_3893210641"/>
            <w:bookmarkStart w:id="86" w:name="__Fieldmark__79_3893210641"/>
            <w:bookmarkEnd w:id="86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Canaletas de concreto    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napToGrid w:val="false"/>
              <w:rPr/>
            </w:pPr>
            <w:r>
              <w:fldChar w:fldCharType="begin">
                <w:ffData>
                  <w:name w:val="Seleciona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87" w:name="__Fieldmark__80_3893210641"/>
            <w:bookmarkStart w:id="88" w:name="__Fieldmark__80_3893210641"/>
            <w:bookmarkEnd w:id="88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Escada(s) de dissipação de energia  </w:t>
            </w:r>
            <w:r>
              <w:fldChar w:fldCharType="begin">
                <w:ffData>
                  <w:name w:val="Seleciona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89" w:name="__Fieldmark__81_3893210641"/>
            <w:bookmarkStart w:id="90" w:name="__Fieldmark__81_3893210641"/>
            <w:bookmarkEnd w:id="90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Bacia(s) de decantação   </w:t>
            </w:r>
            <w:r>
              <w:fldChar w:fldCharType="begin">
                <w:ffData>
                  <w:name w:val="Seleciona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91" w:name="__Fieldmark__82_3893210641"/>
            <w:bookmarkStart w:id="92" w:name="__Fieldmark__82_3893210641"/>
            <w:bookmarkEnd w:id="92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Caixa(s) de passagem </w:t>
            </w:r>
          </w:p>
          <w:p>
            <w:pPr>
              <w:pStyle w:val="Contedodatabela"/>
              <w:snapToGrid w:val="false"/>
              <w:rPr>
                <w:rFonts w:ascii="Arial" w:hAnsi="Arial" w:eastAsia="Wingdings" w:cs="Arial"/>
                <w:b/>
                <w:b/>
                <w:i/>
                <w:i/>
              </w:rPr>
            </w:pPr>
            <w:r>
              <w:rPr>
                <w:rFonts w:eastAsia="Wingdings" w:cs="Arial" w:ascii="Arial" w:hAnsi="Arial"/>
                <w:b/>
                <w:i/>
              </w:rPr>
            </w:r>
          </w:p>
          <w:p>
            <w:pPr>
              <w:pStyle w:val="Contedodatabela"/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93" w:name="__Fieldmark__83_3893210641"/>
            <w:bookmarkStart w:id="94" w:name="__Fieldmark__83_3893210641"/>
            <w:bookmarkEnd w:id="94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Caixa(s) de infiltração                         </w:t>
            </w:r>
            <w:r>
              <w:fldChar w:fldCharType="begin">
                <w:ffData>
                  <w:name w:val="Seleciona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95" w:name="__Fieldmark__84_3893210641"/>
            <w:bookmarkStart w:id="96" w:name="__Fieldmark__84_3893210641"/>
            <w:bookmarkEnd w:id="96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Outros – Especificar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</w:t>
            </w:r>
          </w:p>
        </w:tc>
      </w:tr>
      <w:tr>
        <w:trPr>
          <w:trHeight w:val="80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A extração será realizada em sistema de bermas? </w:t>
            </w:r>
          </w:p>
          <w:p>
            <w:pPr>
              <w:pStyle w:val="Contedodatabela"/>
              <w:rPr/>
            </w:pPr>
            <w:r>
              <w:fldChar w:fldCharType="begin">
                <w:ffData>
                  <w:name w:val="Seleciona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97" w:name="__Fieldmark__86_3893210641"/>
            <w:bookmarkStart w:id="98" w:name="__Fieldmark__86_3893210641"/>
            <w:bookmarkEnd w:id="98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im        </w:t>
            </w:r>
            <w:r>
              <w:fldChar w:fldCharType="begin">
                <w:ffData>
                  <w:name w:val="Seleciona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99" w:name="__Fieldmark__87_3893210641"/>
            <w:bookmarkStart w:id="100" w:name="__Fieldmark__87_3893210641"/>
            <w:bookmarkEnd w:id="100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Não</w:t>
            </w:r>
          </w:p>
        </w:tc>
      </w:tr>
      <w:tr>
        <w:trPr>
          <w:trHeight w:val="80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As bermas serão inclinadas na direção do talude superior?  </w:t>
            </w:r>
          </w:p>
          <w:p>
            <w:pPr>
              <w:pStyle w:val="Contedodatabela"/>
              <w:rPr/>
            </w:pPr>
            <w:r>
              <w:fldChar w:fldCharType="begin">
                <w:ffData>
                  <w:name w:val="Seleciona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01" w:name="__Fieldmark__88_3893210641"/>
            <w:bookmarkStart w:id="102" w:name="__Fieldmark__88_3893210641"/>
            <w:bookmarkEnd w:id="102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im        </w:t>
            </w:r>
            <w:r>
              <w:fldChar w:fldCharType="begin">
                <w:ffData>
                  <w:name w:val="Seleciona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03" w:name="__Fieldmark__89_3893210641"/>
            <w:bookmarkStart w:id="104" w:name="__Fieldmark__89_3893210641"/>
            <w:bookmarkEnd w:id="104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Não</w:t>
            </w:r>
          </w:p>
        </w:tc>
      </w:tr>
      <w:tr>
        <w:trPr>
          <w:trHeight w:val="1222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ever sistema de drenagem previsto na crista do talude inferior</w:t>
            </w:r>
          </w:p>
          <w:p>
            <w:pPr>
              <w:pStyle w:val="Contedodatabela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maxLength w:val="38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80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Será implantada cobertura vegetal nos taludes das bacias de decantação? </w:t>
            </w:r>
          </w:p>
          <w:p>
            <w:pPr>
              <w:pStyle w:val="Contedodatabela"/>
              <w:rPr/>
            </w:pPr>
            <w:r>
              <w:fldChar w:fldCharType="begin">
                <w:ffData>
                  <w:name w:val="Seleciona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05" w:name="__Fieldmark__91_3893210641"/>
            <w:bookmarkStart w:id="106" w:name="__Fieldmark__91_3893210641"/>
            <w:bookmarkEnd w:id="106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im        </w:t>
            </w:r>
            <w:r>
              <w:fldChar w:fldCharType="begin">
                <w:ffData>
                  <w:name w:val="Selecionar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07" w:name="__Fieldmark__92_3893210641"/>
            <w:bookmarkStart w:id="108" w:name="__Fieldmark__92_3893210641"/>
            <w:bookmarkEnd w:id="108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Não </w:t>
            </w:r>
          </w:p>
        </w:tc>
      </w:tr>
      <w:tr>
        <w:trPr>
          <w:trHeight w:val="80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  <w:i/>
              </w:rPr>
              <w:t xml:space="preserve">Será implantada cobertura vegetal nos taludes dos bota-foras? </w:t>
            </w:r>
          </w:p>
          <w:p>
            <w:pPr>
              <w:pStyle w:val="Contedodatabela"/>
              <w:rPr/>
            </w:pPr>
            <w:r>
              <w:fldChar w:fldCharType="begin">
                <w:ffData>
                  <w:name w:val="Seleciona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09" w:name="__Fieldmark__93_3893210641"/>
            <w:bookmarkStart w:id="110" w:name="__Fieldmark__93_3893210641"/>
            <w:bookmarkEnd w:id="110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im        </w:t>
            </w:r>
            <w:r>
              <w:fldChar w:fldCharType="begin">
                <w:ffData>
                  <w:name w:val="Seleciona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11" w:name="__Fieldmark__94_3893210641"/>
            <w:bookmarkStart w:id="112" w:name="__Fieldmark__94_3893210641"/>
            <w:bookmarkEnd w:id="112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Não </w:t>
            </w:r>
          </w:p>
        </w:tc>
      </w:tr>
      <w:tr>
        <w:trPr>
          <w:trHeight w:val="80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Os bota-foras serão implantados em sistemas de talude e bermas? </w:t>
            </w:r>
          </w:p>
          <w:p>
            <w:pPr>
              <w:pStyle w:val="Contedodatabela"/>
              <w:rPr/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13" w:name="__Fieldmark__95_3893210641"/>
            <w:bookmarkStart w:id="114" w:name="__Fieldmark__95_3893210641"/>
            <w:bookmarkEnd w:id="114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im        </w:t>
            </w:r>
            <w:r>
              <w:fldChar w:fldCharType="begin">
                <w:ffData>
                  <w:name w:val="Selecionar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15" w:name="__Fieldmark__96_3893210641"/>
            <w:bookmarkStart w:id="116" w:name="__Fieldmark__96_3893210641"/>
            <w:bookmarkEnd w:id="116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Não </w:t>
            </w:r>
          </w:p>
        </w:tc>
      </w:tr>
      <w:tr>
        <w:trPr>
          <w:trHeight w:val="80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As bermas dos bota-foras serão inclinadas na direção do talude superior?  </w:t>
            </w:r>
          </w:p>
          <w:p>
            <w:pPr>
              <w:pStyle w:val="Contedodatabela"/>
              <w:rPr/>
            </w:pPr>
            <w:r>
              <w:fldChar w:fldCharType="begin">
                <w:ffData>
                  <w:name w:val="Seleciona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17" w:name="__Fieldmark__97_3893210641"/>
            <w:bookmarkStart w:id="118" w:name="__Fieldmark__97_3893210641"/>
            <w:bookmarkEnd w:id="118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im        </w:t>
            </w:r>
            <w:r>
              <w:fldChar w:fldCharType="begin">
                <w:ffData>
                  <w:name w:val="Seleciona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19" w:name="__Fieldmark__98_3893210641"/>
            <w:bookmarkStart w:id="120" w:name="__Fieldmark__98_3893210641"/>
            <w:bookmarkEnd w:id="120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Não </w:t>
            </w:r>
          </w:p>
        </w:tc>
      </w:tr>
      <w:tr>
        <w:trPr>
          <w:trHeight w:val="80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Será implantada cobertura vegetal nos taludes das áreas onde foi encerrada a extração?  </w:t>
            </w:r>
          </w:p>
          <w:p>
            <w:pPr>
              <w:pStyle w:val="Contedodatabela"/>
              <w:rPr/>
            </w:pPr>
            <w:r>
              <w:fldChar w:fldCharType="begin">
                <w:ffData>
                  <w:name w:val="Seleciona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21" w:name="__Fieldmark__99_3893210641"/>
            <w:bookmarkStart w:id="122" w:name="__Fieldmark__99_3893210641"/>
            <w:bookmarkEnd w:id="122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im        </w:t>
            </w:r>
            <w:r>
              <w:fldChar w:fldCharType="begin">
                <w:ffData>
                  <w:name w:val="Seleciona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23" w:name="__Fieldmark__100_3893210641"/>
            <w:bookmarkStart w:id="124" w:name="__Fieldmark__100_3893210641"/>
            <w:bookmarkEnd w:id="124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Não </w:t>
            </w:r>
          </w:p>
        </w:tc>
      </w:tr>
      <w:tr>
        <w:trPr>
          <w:trHeight w:val="80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</w:rPr>
              <w:t xml:space="preserve">Distância mínima entre a área de extração e a margem do corpo d'água (m)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80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  <w:i/>
              </w:rPr>
              <w:t>Área de preservação permanente a ser ocupada (m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  <w:r>
              <w:rPr>
                <w:rFonts w:cs="Arial" w:ascii="Arial" w:hAnsi="Arial"/>
                <w:i/>
              </w:rPr>
              <w:t xml:space="preserve">) 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al"/>
        <w:ind w:left="-45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BACIA DE DECANTAÇÃO (PREENCHER TODAS AS INFORMAÇÕES PARA CADA BACIA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7229"/>
      </w:tblGrid>
      <w:tr>
        <w:trPr>
          <w:trHeight w:val="800" w:hRule="exact"/>
        </w:trPr>
        <w:tc>
          <w:tcPr>
            <w:tcW w:w="102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içã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22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800" w:hRule="exac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Origem do Material 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rPr>
                <w:rFonts w:eastAsia="Wingdings" w:cs="Arial" w:ascii="Arial" w:hAnsi="Arial"/>
                <w:b/>
                <w:i/>
              </w:rPr>
              <w:tab/>
            </w:r>
            <w:r>
              <w:fldChar w:fldCharType="begin">
                <w:ffData>
                  <w:name w:val="Selecionar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25" w:name="__Fieldmark__104_3893210641"/>
            <w:bookmarkStart w:id="126" w:name="__Fieldmark__104_3893210641"/>
            <w:bookmarkEnd w:id="126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istema de Drenagem        </w:t>
            </w:r>
            <w:r>
              <w:fldChar w:fldCharType="begin">
                <w:ffData>
                  <w:name w:val="Selecionar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27" w:name="__Fieldmark__105_3893210641"/>
            <w:bookmarkStart w:id="128" w:name="__Fieldmark__105_3893210641"/>
            <w:bookmarkEnd w:id="128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>Beneficiament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800" w:hRule="exac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aracterizaçã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22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800" w:hRule="exac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mpermeabilizada?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489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eastAsia="Wingdings" w:cs="Arial" w:ascii="Arial" w:hAnsi="Arial"/>
                <w:b/>
                <w:i/>
              </w:rPr>
              <w:tab/>
            </w:r>
            <w:r>
              <w:fldChar w:fldCharType="begin">
                <w:ffData>
                  <w:name w:val="Selecionar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29" w:name="__Fieldmark__107_3893210641"/>
            <w:bookmarkStart w:id="130" w:name="__Fieldmark__107_3893210641"/>
            <w:bookmarkEnd w:id="130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Sim</w:t>
              <w:tab/>
            </w:r>
            <w:r>
              <w:fldChar w:fldCharType="begin">
                <w:ffData>
                  <w:name w:val="Selecionar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31" w:name="__Fieldmark__108_3893210641"/>
            <w:bookmarkStart w:id="132" w:name="__Fieldmark__108_3893210641"/>
            <w:bookmarkEnd w:id="132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Não</w:t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</w:p>
        </w:tc>
      </w:tr>
      <w:tr>
        <w:trPr>
          <w:trHeight w:val="800" w:hRule="exac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apacidade de Armazenamento (m3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>
                    <w:maxLength w:val="22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800" w:hRule="exact"/>
        </w:trPr>
        <w:tc>
          <w:tcPr>
            <w:tcW w:w="1020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  <w:i/>
              </w:rPr>
              <w:t>Vida útil da Bacia (anos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>
                    <w:maxLength w:val="22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800" w:hRule="exac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eastAsia="Wingdings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Adiciona produto(s) químico(s) para auxiliar a sedimentação?</w:t>
            </w:r>
          </w:p>
          <w:p>
            <w:pPr>
              <w:pStyle w:val="Contedodatabela"/>
              <w:tabs>
                <w:tab w:val="clear" w:pos="708"/>
                <w:tab w:val="left" w:pos="3474" w:leader="none"/>
                <w:tab w:val="left" w:pos="4466" w:leader="none"/>
              </w:tabs>
              <w:snapToGrid w:val="false"/>
              <w:rPr/>
            </w:pPr>
            <w:r>
              <w:rPr>
                <w:rFonts w:eastAsia="Wingdings" w:cs="Arial" w:ascii="Arial" w:hAnsi="Arial"/>
                <w:b/>
                <w:i/>
              </w:rPr>
              <w:tab/>
            </w:r>
            <w:r>
              <w:fldChar w:fldCharType="begin">
                <w:ffData>
                  <w:name w:val="Selecionar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33" w:name="__Fieldmark__111_3893210641"/>
            <w:bookmarkStart w:id="134" w:name="__Fieldmark__111_3893210641"/>
            <w:bookmarkEnd w:id="134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Sim</w:t>
              <w:tab/>
            </w:r>
            <w:r>
              <w:fldChar w:fldCharType="begin">
                <w:ffData>
                  <w:name w:val="Selecionar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35" w:name="__Fieldmark__112_3893210641"/>
            <w:bookmarkStart w:id="136" w:name="__Fieldmark__112_3893210641"/>
            <w:bookmarkEnd w:id="136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Não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800" w:hRule="exac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ealiza limpeza periódica?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tabs>
                <w:tab w:val="clear" w:pos="708"/>
                <w:tab w:val="left" w:pos="497" w:leader="none"/>
                <w:tab w:val="left" w:pos="1489" w:leader="none"/>
              </w:tabs>
              <w:snapToGrid w:val="false"/>
              <w:rPr/>
            </w:pPr>
            <w:r>
              <w:rPr>
                <w:rFonts w:eastAsia="Wingdings" w:cs="Arial" w:ascii="Arial" w:hAnsi="Arial"/>
                <w:b/>
                <w:i/>
              </w:rPr>
              <w:tab/>
            </w:r>
            <w:r>
              <w:fldChar w:fldCharType="begin">
                <w:ffData>
                  <w:name w:val="Selecionar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37" w:name="__Fieldmark__113_3893210641"/>
            <w:bookmarkStart w:id="138" w:name="__Fieldmark__113_3893210641"/>
            <w:bookmarkEnd w:id="138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Sim</w:t>
              <w:tab/>
            </w:r>
            <w:r>
              <w:fldChar w:fldCharType="begin">
                <w:ffData>
                  <w:name w:val="Selecionar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39" w:name="__Fieldmark__114_3893210641"/>
            <w:bookmarkStart w:id="140" w:name="__Fieldmark__114_3893210641"/>
            <w:bookmarkEnd w:id="140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Não</w:t>
            </w:r>
          </w:p>
        </w:tc>
      </w:tr>
      <w:tr>
        <w:trPr>
          <w:trHeight w:val="800" w:hRule="exac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eriodicidade da Limpeza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>
                    <w:maxLength w:val="22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800" w:hRule="exac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Local de destinação do material decantad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>
                    <w:maxLength w:val="22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800" w:hRule="exac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mpo de retenção hidráulica em Hora(s) ou Dia(s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>
                    <w:maxLength w:val="22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1627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120" w:after="0"/>
              <w:rPr/>
            </w:pPr>
            <w:r>
              <w:rPr/>
              <w:t>Destinação do Efluente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pBdr>
                <w:right w:val="single" w:sz="4" w:space="4" w:color="000000"/>
              </w:pBdr>
              <w:tabs>
                <w:tab w:val="clear" w:pos="708"/>
                <w:tab w:val="left" w:pos="780" w:leader="none"/>
              </w:tabs>
              <w:rPr/>
            </w:pPr>
            <w:r>
              <w:rPr>
                <w:rFonts w:eastAsia="Wingdings" w:cs="Arial" w:ascii="Arial" w:hAnsi="Arial"/>
                <w:b/>
                <w:i/>
              </w:rPr>
              <w:tab/>
            </w:r>
            <w:r>
              <w:fldChar w:fldCharType="begin">
                <w:ffData>
                  <w:name w:val="Selecionar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41" w:name="__Fieldmark__118_3893210641"/>
            <w:bookmarkStart w:id="142" w:name="__Fieldmark__118_3893210641"/>
            <w:bookmarkEnd w:id="142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Circuito Fechado           </w:t>
            </w:r>
            <w:r>
              <w:fldChar w:fldCharType="begin">
                <w:ffData>
                  <w:name w:val="Selecionar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43" w:name="__Fieldmark__119_3893210641"/>
            <w:bookmarkStart w:id="144" w:name="__Fieldmark__119_3893210641"/>
            <w:bookmarkEnd w:id="144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Corpo d'água</w:t>
            </w:r>
          </w:p>
          <w:p>
            <w:pPr>
              <w:pStyle w:val="Contedodatabela"/>
              <w:pBdr>
                <w:right w:val="single" w:sz="4" w:space="4" w:color="000000"/>
              </w:pBdr>
              <w:tabs>
                <w:tab w:val="clear" w:pos="708"/>
                <w:tab w:val="left" w:pos="780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pBdr>
                <w:right w:val="single" w:sz="4" w:space="4" w:color="000000"/>
              </w:pBdr>
              <w:tabs>
                <w:tab w:val="clear" w:pos="708"/>
                <w:tab w:val="left" w:pos="780" w:leader="none"/>
              </w:tabs>
              <w:rPr/>
            </w:pPr>
            <w:r>
              <w:rPr>
                <w:rFonts w:eastAsia="Wingdings" w:cs="Arial" w:ascii="Arial" w:hAnsi="Arial"/>
                <w:b/>
                <w:i/>
              </w:rPr>
              <w:tab/>
            </w:r>
            <w:r>
              <w:fldChar w:fldCharType="begin">
                <w:ffData>
                  <w:name w:val="Selecionar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45" w:name="__Fieldmark__120_3893210641"/>
            <w:bookmarkStart w:id="146" w:name="__Fieldmark__120_3893210641"/>
            <w:bookmarkEnd w:id="146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Infiltração</w:t>
            </w:r>
          </w:p>
          <w:p>
            <w:pPr>
              <w:pStyle w:val="Contedodatabela"/>
              <w:pBdr>
                <w:right w:val="single" w:sz="4" w:space="4" w:color="000000"/>
              </w:pBdr>
              <w:tabs>
                <w:tab w:val="clear" w:pos="708"/>
                <w:tab w:val="left" w:pos="780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pBdr>
                <w:right w:val="single" w:sz="4" w:space="4" w:color="000000"/>
              </w:pBdr>
              <w:tabs>
                <w:tab w:val="clear" w:pos="708"/>
                <w:tab w:val="left" w:pos="780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eastAsia="Wingdings" w:cs="Arial" w:ascii="Arial" w:hAnsi="Arial"/>
                <w:b/>
                <w:i/>
              </w:rPr>
              <w:tab/>
            </w:r>
            <w:r>
              <w:fldChar w:fldCharType="begin">
                <w:ffData>
                  <w:name w:val="Selecionar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47" w:name="__Fieldmark__121_3893210641"/>
            <w:bookmarkStart w:id="148" w:name="__Fieldmark__121_3893210641"/>
            <w:bookmarkEnd w:id="148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Outra Bacia de Decantação – Nome da Bacia </w:t>
            </w: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Heading8"/>
        <w:ind w:left="0" w:hanging="0"/>
        <w:rPr/>
      </w:pPr>
      <w:r>
        <w:rPr/>
        <w:t xml:space="preserve">INFORMAÇÕES ADICIONAIS </w:t>
      </w:r>
    </w:p>
    <w:p>
      <w:pPr>
        <w:pStyle w:val="Normal"/>
        <w:ind w:left="-45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Marcar quais providências e operações que estão previstas: </w:t>
      </w:r>
    </w:p>
    <w:p>
      <w:pPr>
        <w:pStyle w:val="Normal"/>
        <w:ind w:left="-45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blHeader w:val="true"/>
          <w:cantSplit w:val="true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Contedodatabela"/>
              <w:snapToGrid w:val="false"/>
              <w:ind w:left="142" w:hanging="0"/>
              <w:rPr/>
            </w:pPr>
            <w:r>
              <w:fldChar w:fldCharType="begin">
                <w:ffData>
                  <w:name w:val="Selecionar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rFonts w:eastAsia="Wingdings" w:cs="Arial" w:ascii="Arial" w:hAnsi="Arial"/>
              </w:rPr>
              <w:fldChar w:fldCharType="separate"/>
            </w:r>
            <w:bookmarkStart w:id="149" w:name="__Fieldmark__123_3893210641"/>
            <w:bookmarkStart w:id="150" w:name="__Fieldmark__123_3893210641"/>
            <w:bookmarkEnd w:id="150"/>
            <w:r>
              <w:rPr>
                <w:rFonts w:eastAsia="Wingdings" w:cs="Arial" w:ascii="Arial" w:hAnsi="Arial"/>
                <w:i/>
              </w:rPr>
            </w:r>
            <w:r>
              <w:rPr>
                <w:i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i/>
              </w:rPr>
              <w:tab/>
              <w:t>Instalação de pla</w:t>
            </w:r>
            <w:r>
              <w:rPr>
                <w:rFonts w:cs="Arial" w:ascii="Arial" w:hAnsi="Arial"/>
                <w:i/>
              </w:rPr>
              <w:t xml:space="preserve">cas de identificação do empreendimento 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Contedodatabela"/>
              <w:snapToGrid w:val="false"/>
              <w:ind w:left="142" w:hanging="0"/>
              <w:rPr/>
            </w:pPr>
            <w:r>
              <w:fldChar w:fldCharType="begin">
                <w:ffData>
                  <w:name w:val="Selecionar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rFonts w:eastAsia="Wingdings" w:cs="Arial" w:ascii="Arial" w:hAnsi="Arial"/>
              </w:rPr>
              <w:fldChar w:fldCharType="separate"/>
            </w:r>
            <w:bookmarkStart w:id="151" w:name="__Fieldmark__124_3893210641"/>
            <w:bookmarkStart w:id="152" w:name="__Fieldmark__124_3893210641"/>
            <w:bookmarkEnd w:id="152"/>
            <w:r>
              <w:rPr>
                <w:rFonts w:eastAsia="Wingdings" w:cs="Arial" w:ascii="Arial" w:hAnsi="Arial"/>
                <w:i/>
              </w:rPr>
            </w:r>
            <w:r>
              <w:rPr>
                <w:i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i/>
              </w:rPr>
              <w:tab/>
            </w:r>
            <w:r>
              <w:rPr>
                <w:rFonts w:cs="Arial" w:ascii="Arial" w:hAnsi="Arial"/>
                <w:i/>
              </w:rPr>
              <w:t xml:space="preserve">Cercamento da área do empreendimento </w:t>
            </w:r>
          </w:p>
          <w:p>
            <w:pPr>
              <w:pStyle w:val="Contedodatabela"/>
              <w:snapToGrid w:val="false"/>
              <w:ind w:left="14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Contedodatabela"/>
              <w:snapToGrid w:val="false"/>
              <w:ind w:left="142" w:hanging="0"/>
              <w:rPr/>
            </w:pPr>
            <w:r>
              <w:fldChar w:fldCharType="begin">
                <w:ffData>
                  <w:name w:val="Selecionar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rFonts w:eastAsia="Wingdings" w:cs="Arial" w:ascii="Arial" w:hAnsi="Arial"/>
              </w:rPr>
              <w:fldChar w:fldCharType="separate"/>
            </w:r>
            <w:bookmarkStart w:id="153" w:name="__Fieldmark__125_3893210641"/>
            <w:bookmarkStart w:id="154" w:name="__Fieldmark__125_3893210641"/>
            <w:bookmarkEnd w:id="154"/>
            <w:r>
              <w:rPr>
                <w:rFonts w:eastAsia="Wingdings" w:cs="Arial" w:ascii="Arial" w:hAnsi="Arial"/>
                <w:i/>
              </w:rPr>
            </w:r>
            <w:r>
              <w:rPr>
                <w:i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i/>
              </w:rPr>
              <w:tab/>
            </w:r>
            <w:r>
              <w:rPr>
                <w:rFonts w:cs="Arial" w:ascii="Arial" w:hAnsi="Arial"/>
                <w:i/>
              </w:rPr>
              <w:t xml:space="preserve">Implantação de cortina vegetal nos limites da área do empreendimento </w:t>
            </w:r>
          </w:p>
          <w:p>
            <w:pPr>
              <w:pStyle w:val="Contedodatabela"/>
              <w:snapToGrid w:val="false"/>
              <w:ind w:left="14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Contedodatabela"/>
              <w:snapToGrid w:val="false"/>
              <w:ind w:left="142" w:hanging="0"/>
              <w:rPr/>
            </w:pPr>
            <w:r>
              <w:fldChar w:fldCharType="begin">
                <w:ffData>
                  <w:name w:val="Selecionar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rFonts w:eastAsia="Wingdings" w:cs="Arial" w:ascii="Arial" w:hAnsi="Arial"/>
              </w:rPr>
              <w:fldChar w:fldCharType="separate"/>
            </w:r>
            <w:bookmarkStart w:id="155" w:name="__Fieldmark__126_3893210641"/>
            <w:bookmarkStart w:id="156" w:name="__Fieldmark__126_3893210641"/>
            <w:bookmarkEnd w:id="156"/>
            <w:r>
              <w:rPr>
                <w:rFonts w:eastAsia="Wingdings" w:cs="Arial" w:ascii="Arial" w:hAnsi="Arial"/>
                <w:i/>
              </w:rPr>
            </w:r>
            <w:r>
              <w:rPr>
                <w:i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i/>
              </w:rPr>
              <w:tab/>
            </w:r>
            <w:r>
              <w:rPr>
                <w:rFonts w:cs="Arial" w:ascii="Arial" w:hAnsi="Arial"/>
                <w:i/>
              </w:rPr>
              <w:t xml:space="preserve">Demarcação do pit final da lavra e dos módulos, com marcos de fácil visualização e difícil remoção </w:t>
            </w:r>
          </w:p>
          <w:p>
            <w:pPr>
              <w:pStyle w:val="Contedodatabela"/>
              <w:snapToGrid w:val="false"/>
              <w:ind w:left="14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Contedodatabela"/>
              <w:snapToGrid w:val="false"/>
              <w:ind w:left="142" w:hanging="0"/>
              <w:rPr/>
            </w:pPr>
            <w:r>
              <w:fldChar w:fldCharType="begin">
                <w:ffData>
                  <w:name w:val="Selecionar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rFonts w:eastAsia="Wingdings" w:cs="Arial" w:ascii="Arial" w:hAnsi="Arial"/>
              </w:rPr>
              <w:fldChar w:fldCharType="separate"/>
            </w:r>
            <w:bookmarkStart w:id="157" w:name="__Fieldmark__127_3893210641"/>
            <w:bookmarkStart w:id="158" w:name="__Fieldmark__127_3893210641"/>
            <w:bookmarkEnd w:id="158"/>
            <w:r>
              <w:rPr>
                <w:rFonts w:eastAsia="Wingdings" w:cs="Arial" w:ascii="Arial" w:hAnsi="Arial"/>
                <w:i/>
              </w:rPr>
            </w:r>
            <w:r>
              <w:rPr>
                <w:i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i/>
              </w:rPr>
              <w:tab/>
              <w:t>L</w:t>
            </w:r>
            <w:r>
              <w:rPr>
                <w:rFonts w:cs="Arial" w:ascii="Arial" w:hAnsi="Arial"/>
                <w:i/>
              </w:rPr>
              <w:t xml:space="preserve">avagem de caminhões e equipamentos </w:t>
            </w:r>
          </w:p>
          <w:p>
            <w:pPr>
              <w:pStyle w:val="Contedodatabela"/>
              <w:snapToGrid w:val="false"/>
              <w:ind w:left="14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ind w:left="142" w:hanging="0"/>
              <w:rPr/>
            </w:pPr>
            <w:r>
              <w:fldChar w:fldCharType="begin">
                <w:ffData>
                  <w:name w:val="Selecionar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rFonts w:eastAsia="Wingdings" w:cs="Arial" w:ascii="Arial" w:hAnsi="Arial"/>
              </w:rPr>
              <w:fldChar w:fldCharType="separate"/>
            </w:r>
            <w:bookmarkStart w:id="159" w:name="__Fieldmark__128_3893210641"/>
            <w:bookmarkStart w:id="160" w:name="__Fieldmark__128_3893210641"/>
            <w:bookmarkEnd w:id="160"/>
            <w:r>
              <w:rPr>
                <w:rFonts w:eastAsia="Wingdings" w:cs="Arial" w:ascii="Arial" w:hAnsi="Arial"/>
                <w:i/>
              </w:rPr>
            </w:r>
            <w:r>
              <w:rPr>
                <w:i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i/>
              </w:rPr>
              <w:tab/>
              <w:t>I</w:t>
            </w:r>
            <w:r>
              <w:rPr>
                <w:rFonts w:cs="Arial" w:ascii="Arial" w:hAnsi="Arial"/>
                <w:i/>
              </w:rPr>
              <w:t>nstalações para abastecimento de combustível e troca de óleo</w:t>
            </w:r>
          </w:p>
          <w:p>
            <w:pPr>
              <w:pStyle w:val="Contedodatabela"/>
              <w:snapToGrid w:val="false"/>
              <w:ind w:left="14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Contedodatabela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SOLO ORGÂNICO E ESTÉRIL </w:t>
      </w:r>
    </w:p>
    <w:p>
      <w:pPr>
        <w:pStyle w:val="Contedodatabela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stéril: Material proveniente do capeamento do minério ou material lavrado sem possibilidade de aproveitamento econômico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  <w:i/>
              </w:rPr>
              <w:t xml:space="preserve">Haverá remoção de solo orgânico?        </w:t>
            </w:r>
            <w:r>
              <w:rPr>
                <w:rFonts w:eastAsia="Wingdings" w:cs="Arial" w:ascii="Arial" w:hAnsi="Arial"/>
                <w:b/>
                <w:i/>
              </w:rPr>
              <w:t xml:space="preserve">  </w:t>
            </w:r>
            <w:r>
              <w:fldChar w:fldCharType="begin">
                <w:ffData>
                  <w:name w:val="Selecionar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61" w:name="__Fieldmark__129_3893210641"/>
            <w:bookmarkStart w:id="162" w:name="__Fieldmark__129_3893210641"/>
            <w:bookmarkEnd w:id="162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im        </w:t>
            </w:r>
            <w:r>
              <w:fldChar w:fldCharType="begin">
                <w:ffData>
                  <w:name w:val="Seleciona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63" w:name="__Fieldmark__130_3893210641"/>
            <w:bookmarkStart w:id="164" w:name="__Fieldmark__130_3893210641"/>
            <w:bookmarkEnd w:id="164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Não 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rPr/>
            </w:pPr>
            <w:r>
              <w:rPr>
                <w:rFonts w:cs="Arial" w:ascii="Arial" w:hAnsi="Arial"/>
                <w:i/>
              </w:rPr>
              <w:t xml:space="preserve">Volume estimado </w:t>
            </w: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(m</w:t>
            </w:r>
            <w:r>
              <w:rPr>
                <w:rFonts w:cs="Arial" w:ascii="Arial" w:hAnsi="Arial"/>
                <w:i/>
                <w:vertAlign w:val="superscript"/>
              </w:rPr>
              <w:t>3</w:t>
            </w:r>
            <w:r>
              <w:rPr>
                <w:rFonts w:cs="Arial" w:ascii="Arial" w:hAnsi="Arial"/>
                <w:i/>
              </w:rPr>
              <w:t>)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302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Forma de estocagem e preservação do solo orgânico para utilização na recuperação/ reafeiçoamento topográfico: 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napToGrid w:val="false"/>
              <w:ind w:left="142" w:hanging="0"/>
              <w:rPr/>
            </w:pPr>
            <w:r>
              <w:fldChar w:fldCharType="begin">
                <w:ffData>
                  <w:name w:val="Selecionar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65" w:name="__Fieldmark__132_3893210641"/>
            <w:bookmarkStart w:id="166" w:name="__Fieldmark__132_3893210641"/>
            <w:bookmarkEnd w:id="166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Leiras                        Altura: </w:t>
            </w: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(m)          Comprimento: </w:t>
            </w: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</w:rPr>
              <w:t>(m)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napToGrid w:val="false"/>
              <w:ind w:left="142" w:hanging="0"/>
              <w:rPr/>
            </w:pPr>
            <w:r>
              <w:fldChar w:fldCharType="begin">
                <w:ffData>
                  <w:name w:val="Selecionar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67" w:name="__Fieldmark__135_3893210641"/>
            <w:bookmarkStart w:id="168" w:name="__Fieldmark__135_3893210641"/>
            <w:bookmarkEnd w:id="168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Pilhas                        Altura: </w:t>
            </w: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(m)          Área: </w:t>
            </w: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</w:rPr>
              <w:t>(m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  <w:r>
              <w:rPr>
                <w:rFonts w:cs="Arial" w:ascii="Arial" w:hAnsi="Arial"/>
                <w:i/>
              </w:rPr>
              <w:t>)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napToGrid w:val="false"/>
              <w:ind w:left="142" w:hanging="0"/>
              <w:rPr/>
            </w:pPr>
            <w:r>
              <w:fldChar w:fldCharType="begin">
                <w:ffData>
                  <w:name w:val="Selecionar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69" w:name="__Fieldmark__138_3893210641"/>
            <w:bookmarkStart w:id="170" w:name="__Fieldmark__138_3893210641"/>
            <w:bookmarkEnd w:id="170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Outros – Descrever </w:t>
            </w:r>
          </w:p>
          <w:p>
            <w:pPr>
              <w:pStyle w:val="Contedodatabela"/>
              <w:snapToGrid w:val="false"/>
              <w:ind w:left="142" w:hanging="0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tabs>
                <w:tab w:val="clear" w:pos="708"/>
                <w:tab w:val="left" w:pos="3119" w:leader="none"/>
                <w:tab w:val="left" w:pos="4536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</w:rPr>
              <w:t>Cobertura prevista?</w:t>
              <w:tab/>
            </w:r>
            <w:r>
              <w:fldChar w:fldCharType="begin">
                <w:ffData>
                  <w:name w:val="Selecionar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71" w:name="__Fieldmark__140_3893210641"/>
            <w:bookmarkStart w:id="172" w:name="__Fieldmark__140_3893210641"/>
            <w:bookmarkEnd w:id="172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Sim</w:t>
              <w:tab/>
            </w:r>
            <w:r>
              <w:fldChar w:fldCharType="begin">
                <w:ffData>
                  <w:name w:val="Selecionar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73" w:name="__Fieldmark__141_3893210641"/>
            <w:bookmarkStart w:id="174" w:name="__Fieldmark__141_3893210641"/>
            <w:bookmarkEnd w:id="174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Não 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115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ever o material e a forma da cobertura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tabs>
                <w:tab w:val="clear" w:pos="708"/>
                <w:tab w:val="left" w:pos="3119" w:leader="none"/>
                <w:tab w:val="left" w:pos="4536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</w:rPr>
              <w:t>Haverá geração de estéril?</w:t>
              <w:tab/>
            </w:r>
            <w:r>
              <w:fldChar w:fldCharType="begin">
                <w:ffData>
                  <w:name w:val="Selecionar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75" w:name="__Fieldmark__143_3893210641"/>
            <w:bookmarkStart w:id="176" w:name="__Fieldmark__143_3893210641"/>
            <w:bookmarkEnd w:id="176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Sim</w:t>
              <w:tab/>
            </w:r>
            <w:r>
              <w:fldChar w:fldCharType="begin">
                <w:ffData>
                  <w:name w:val="Selecionar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77" w:name="__Fieldmark__144_3893210641"/>
            <w:bookmarkStart w:id="178" w:name="__Fieldmark__144_3893210641"/>
            <w:bookmarkEnd w:id="178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Não 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  <w:i/>
              </w:rPr>
              <w:t xml:space="preserve">Volume estimado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</w:rPr>
              <w:t xml:space="preserve"> (m</w:t>
            </w:r>
            <w:r>
              <w:rPr>
                <w:rFonts w:cs="Arial" w:ascii="Arial" w:hAnsi="Arial"/>
                <w:i/>
                <w:vertAlign w:val="superscript"/>
              </w:rPr>
              <w:t>3</w:t>
            </w:r>
            <w:r>
              <w:rPr>
                <w:rFonts w:cs="Arial" w:ascii="Arial" w:hAnsi="Arial"/>
                <w:i/>
              </w:rPr>
              <w:t>)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1523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eastAsia="Wingdings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O estéril removido será utilizado na recuperação/reafeiçoamento topográfico?</w:t>
            </w:r>
          </w:p>
          <w:p>
            <w:pPr>
              <w:pStyle w:val="Contedodatabela"/>
              <w:tabs>
                <w:tab w:val="clear" w:pos="708"/>
                <w:tab w:val="left" w:pos="3119" w:leader="none"/>
                <w:tab w:val="left" w:pos="4536" w:leader="none"/>
              </w:tabs>
              <w:snapToGrid w:val="false"/>
              <w:ind w:left="142" w:hanging="0"/>
              <w:rPr/>
            </w:pPr>
            <w:r>
              <w:rPr>
                <w:rFonts w:eastAsia="Wingdings" w:cs="Arial" w:ascii="Arial" w:hAnsi="Arial"/>
                <w:b/>
                <w:i/>
              </w:rPr>
              <w:tab/>
            </w:r>
            <w:r>
              <w:fldChar w:fldCharType="begin">
                <w:ffData>
                  <w:name w:val="Selecionar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rFonts w:eastAsia="Wingdings" w:cs="Arial" w:ascii="Arial" w:hAnsi="Arial"/>
              </w:rPr>
              <w:instrText xml:space="preserve"> FORMCHECKBOX </w:instrText>
            </w:r>
            <w:r>
              <w:rPr>
                <w:i/>
                <w:b/>
                <w:rFonts w:eastAsia="Wingdings" w:cs="Arial" w:ascii="Arial" w:hAnsi="Arial"/>
              </w:rPr>
              <w:fldChar w:fldCharType="separate"/>
            </w:r>
            <w:bookmarkStart w:id="179" w:name="__Fieldmark__146_3893210641"/>
            <w:bookmarkStart w:id="180" w:name="__Fieldmark__146_3893210641"/>
            <w:bookmarkEnd w:id="180"/>
            <w:r>
              <w:rPr>
                <w:rFonts w:eastAsia="Wingdings" w:cs="Arial" w:ascii="Arial" w:hAnsi="Arial"/>
                <w:b/>
                <w:i/>
              </w:rPr>
            </w:r>
            <w:r>
              <w:rPr>
                <w:i/>
                <w:b/>
                <w:rFonts w:eastAsia="Wingdings"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Sim</w:t>
              <w:tab/>
            </w:r>
            <w:r>
              <w:fldChar w:fldCharType="begin">
                <w:ffData>
                  <w:name w:val="Selecionar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CHECKBOX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bookmarkStart w:id="181" w:name="__Fieldmark__147_3893210641"/>
            <w:bookmarkStart w:id="182" w:name="__Fieldmark__147_3893210641"/>
            <w:bookmarkEnd w:id="182"/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eastAsia="Wingdings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Não 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e não, informar o destino final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1597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ever os procedimentos que serão adotados na estocagem temporária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37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FONTES DE POLUIÇÃO DO AR, RUÍDO E VIBRAÇÃO E MEDIDAS DE CONTROLE </w:t>
      </w:r>
    </w:p>
    <w:p>
      <w:pPr>
        <w:pStyle w:val="Contedodatabela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  <w:t>Descrever a(s) fonte(s) de poluição do ar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blHeader w:val="true"/>
          <w:trHeight w:val="180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atabela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maxLength w:val="530"/>
                  </w:textInput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  <w:t>Descrever a(s) medida(s) de controle de poluiçã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blHeader w:val="true"/>
          <w:trHeight w:val="180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atabela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>
                    <w:maxLength w:val="530"/>
                  </w:textInput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  <w:t>Descrever a(s) fonte(s) de ruído e vibraçã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blHeader w:val="true"/>
          <w:trHeight w:val="180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atabela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>
                    <w:maxLength w:val="530"/>
                  </w:textInput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  <w:t>Descrever a(s) medida(s) de controle da poluiçã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blHeader w:val="true"/>
          <w:trHeight w:val="180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atabela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>
                    <w:maxLength w:val="530"/>
                  </w:textInput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Heading1"/>
        <w:keepNext w:val="false"/>
        <w:ind w:left="0" w:righ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INFORMAÇÕES SOBRE A RECUPERAÇÃO DA ÁREA DEGRADADA </w:t>
      </w:r>
    </w:p>
    <w:p>
      <w:pPr>
        <w:pStyle w:val="Heading1"/>
        <w:keepNext w:val="false"/>
        <w:ind w:left="0" w:righ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(anexar ao MCE – Adicional de Atividades Minerárias)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Heading1"/>
        <w:ind w:left="0" w:right="0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INFORMAÇÕES REFERENTES AO ESTÁGIO ATUAL DA LAVRA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Heading1"/>
        <w:ind w:left="0" w:right="0" w:hanging="0"/>
        <w:jc w:val="both"/>
        <w:rPr/>
      </w:pPr>
      <w:r>
        <w:rPr/>
        <w:t>Informar altura e extensão das bancadas, se couber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9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maxLength w:val="24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Heading6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ing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FORMAÇÕES REFERENTES AO PROJETO DE RECUPERAÇÃO DA ÁREA</w:t>
      </w:r>
    </w:p>
    <w:p>
      <w:pPr>
        <w:pStyle w:val="Normal"/>
        <w:rPr/>
      </w:pPr>
      <w:r>
        <w:rPr/>
        <w:t>Descrever as intervenções para promover o reafeiçoamento topográfico e o restabelecimento do escoamento pluvial e fluvial perturbados pela atividad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9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p>
      <w:pPr>
        <w:pStyle w:val="Normal"/>
        <w:rPr/>
      </w:pPr>
      <w:r>
        <w:rPr/>
        <w:t>Informar o grau de inclinação dos talude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4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p>
      <w:pPr>
        <w:pStyle w:val="Normal"/>
        <w:rPr/>
      </w:pPr>
      <w:r>
        <w:rPr/>
        <w:t>Identificar o tipo de material a ser utilizado no refeiçoamento, bem como sua orige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73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>
                    <w:maxLength w:val="240"/>
                  </w:textInput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p>
      <w:pPr>
        <w:pStyle w:val="Normal"/>
        <w:rPr/>
      </w:pPr>
      <w:r>
        <w:rPr/>
        <w:t>Descrever as espécies adotadas para a revegetação das áreas a sere recuperadas, bem como a quantidade de mudar e os métodos de plantio. Os mesmos esclarecimentos devem ser considerados no projeto de revegetação de APP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9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/>
        <w:t>Informar como serão utilizados o material estéril e o rejeito não aproveitados na recuperaçã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90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/>
        <w:t>Destinação de edificações e equipamentos existente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9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/>
        <w:t>Em casos de formação de espelhos d’ agua, discorrer a respeito da destinação destes e caracterizar a(s)cava(s) (grau de inclinação dos taludes das margens, profundidade máxima e cobertura vegetal na APP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900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presentar (anexo) perfis topográficos devidamente distribuídos, referente à situação atual, situação ao final do módulo a ser explorado atual e ao final da vida útil da jazida (após os procedimentos de recuperação da área)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al"/>
        <w:rPr/>
      </w:pPr>
      <w:r>
        <w:rPr/>
        <w:t>Cronograma especificando as atividades a serem desenvolvidas: avanço de lavra, implantação das medidas de controle e recuperação da área degradada, ao final do módulo a ser explorado e ao final da vida útil da jazid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12746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851" w:bottom="907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: S716V02               30/04/2009</w:t>
          </w:r>
          <w:r>
            <w:rPr>
              <w:rStyle w:val="PageNumber"/>
              <w:rFonts w:cs="Arial" w:ascii="Arial" w:hAnsi="Arial"/>
              <w:i/>
              <w:sz w:val="12"/>
            </w:rPr>
    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11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>/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11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i/>
        <w:i/>
        <w:sz w:val="12"/>
      </w:rPr>
    </w:pPr>
    <w:r>
      <w:rPr>
        <w:rFonts w:cs="Arial" w:ascii="Arial" w:hAnsi="Arial"/>
        <w:i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28"/>
    </w:tblGrid>
    <w:tr>
      <w:trPr>
        <w:trHeight w:val="100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sz w:val="16"/>
            </w:rPr>
            <w:drawing>
              <wp:inline distT="0" distB="0" distL="0" distR="0">
                <wp:extent cx="527050" cy="640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3" r="-28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050" cy="640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28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spacing w:before="0" w:after="120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spacing w:before="0" w:after="12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 xml:space="preserve">ADICIONAL DE ATIVIDADES MINERÁRIAS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i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sz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268" w:leader="none"/>
      </w:tabs>
      <w:ind w:left="0" w:right="0" w:hanging="0"/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spacing w:before="0" w:after="120"/>
      <w:jc w:val="both"/>
      <w:outlineLvl w:val="5"/>
    </w:pPr>
    <w:rPr>
      <w:rFonts w:ascii="Verdana" w:hAnsi="Verdana" w:cs="Verdana"/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ind w:left="142" w:hanging="0"/>
      <w:outlineLvl w:val="7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PageNumber">
    <w:name w:val="Page Number"/>
    <w:basedOn w:val="WWFontepargpadro"/>
    <w:rPr/>
  </w:style>
  <w:style w:type="character" w:styleId="StrongEmphasis">
    <w:name w:val="Strong"/>
    <w:qFormat/>
    <w:rPr>
      <w:b/>
      <w:bCs/>
    </w:rPr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Horizontal">
    <w:name w:val="horizontal"/>
    <w:basedOn w:val="Contedodatabela"/>
    <w:qFormat/>
    <w:pPr>
      <w:widowControl/>
      <w:suppressLineNumbers/>
      <w:suppressAutoHyphens w:val="true"/>
      <w:bidi w:val="0"/>
      <w:jc w:val="left"/>
    </w:pPr>
    <w:rPr>
      <w:rFonts w:ascii="Arial" w:hAnsi="Arial" w:eastAsia="Times New Roman" w:cs="Times New Roman"/>
      <w:b/>
      <w:bCs/>
      <w:color w:val="auto"/>
      <w:sz w:val="22"/>
      <w:szCs w:val="20"/>
      <w:lang w:val="pt-BR" w:bidi="zxx"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9:39:00Z</dcterms:created>
  <dc:creator>Eduardo</dc:creator>
  <dc:description/>
  <cp:keywords/>
  <dc:language>en-US</dc:language>
  <cp:lastModifiedBy>joanamm</cp:lastModifiedBy>
  <cp:lastPrinted>2009-04-30T16:07:00Z</cp:lastPrinted>
  <dcterms:modified xsi:type="dcterms:W3CDTF">2010-11-04T19:22:00Z</dcterms:modified>
  <cp:revision>16</cp:revision>
  <dc:subject/>
  <dc:title/>
</cp:coreProperties>
</file>