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3810280482"/>
            <w:bookmarkStart w:id="1" w:name="__Fieldmark__5_3810280482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3810280482"/>
            <w:bookmarkStart w:id="3" w:name="__Fieldmark__6_3810280482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3810280482"/>
            <w:bookmarkStart w:id="5" w:name="__Fieldmark__8_3810280482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3810280482"/>
            <w:bookmarkStart w:id="7" w:name="__Fieldmark__9_3810280482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3810280482"/>
            <w:bookmarkStart w:id="9" w:name="__Fieldmark__12_3810280482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3810280482"/>
            <w:bookmarkStart w:id="11" w:name="__Fieldmark__13_3810280482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3810280482"/>
            <w:bookmarkStart w:id="13" w:name="__Fieldmark__15_3810280482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3810280482"/>
            <w:bookmarkStart w:id="15" w:name="__Fieldmark__16_3810280482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3810280482"/>
            <w:bookmarkStart w:id="21" w:name="__Fieldmark__93_3810280482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3810280482"/>
            <w:bookmarkStart w:id="23" w:name="__Fieldmark__94_3810280482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3810280482"/>
            <w:bookmarkStart w:id="25" w:name="__Fieldmark__96_3810280482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3810280482"/>
            <w:bookmarkStart w:id="27" w:name="__Fieldmark__97_3810280482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3810280482"/>
            <w:bookmarkStart w:id="29" w:name="__Fieldmark__98_3810280482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3810280482"/>
            <w:bookmarkStart w:id="31" w:name="__Fieldmark__99_3810280482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3810280482"/>
            <w:bookmarkStart w:id="33" w:name="__Fieldmark__107_3810280482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3810280482"/>
            <w:bookmarkStart w:id="35" w:name="__Fieldmark__108_3810280482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3810280482"/>
            <w:bookmarkStart w:id="37" w:name="__Fieldmark__109_3810280482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3810280482"/>
            <w:bookmarkStart w:id="39" w:name="__Fieldmark__116_3810280482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3810280482"/>
            <w:bookmarkStart w:id="41" w:name="__Fieldmark__117_3810280482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3810280482"/>
            <w:bookmarkStart w:id="43" w:name="__Fieldmark__119_3810280482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3810280482"/>
            <w:bookmarkStart w:id="45" w:name="__Fieldmark__120_3810280482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28530353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21100503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7953901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