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Identificação do empreendi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azão Soci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Justificativa do empreendimento</w:t>
      </w:r>
    </w:p>
    <w:p>
      <w:pPr>
        <w:pStyle w:val="Heading4"/>
        <w:rPr/>
      </w:pPr>
      <w:r>
        <w:rPr/>
        <w:t>Justifique o empreendimento, em função da demanda existente e da demanda a ser atendida. Apresente as alternativas locacionais e justifique a adotad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Uso e ocupação do solo</w:t>
      </w:r>
    </w:p>
    <w:p>
      <w:pPr>
        <w:pStyle w:val="Heading4"/>
        <w:rPr/>
      </w:pPr>
      <w:r>
        <w:rPr/>
        <w:t>Descreva o uso e ocupação do solo num raio de 500m do empreendimento. Essa informação deve constar também em planta georreferenciada em escala 1:10.00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  <w:t>Localização do empreendimento</w:t>
      </w:r>
    </w:p>
    <w:p>
      <w:pPr>
        <w:pStyle w:val="Heading4"/>
        <w:rPr/>
      </w:pPr>
      <w:r>
        <w:rPr>
          <w:sz w:val="18"/>
        </w:rPr>
        <w:t>Informe a legi</w:t>
      </w:r>
      <w:r>
        <w:rPr/>
        <w:t>slação incidente (na existência de legislação específica para a região onde se pretende instalar o empreendimento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mplantação do empreendimento</w:t>
      </w:r>
    </w:p>
    <w:p>
      <w:pPr>
        <w:pStyle w:val="Heading3"/>
        <w:rPr/>
      </w:pPr>
      <w:r>
        <w:rPr/>
        <w:t>Descreva as obras necessárias à implantação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erá utilizado material de empréstimo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5_102999243"/>
            <w:bookmarkStart w:id="1" w:name="__Fieldmark__5_102999243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6_102999243"/>
            <w:bookmarkStart w:id="3" w:name="__Fieldmark__6_102999243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a ser utilizado e sua orig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Haverá material para bota fora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8_102999243"/>
            <w:bookmarkStart w:id="5" w:name="__Fieldmark__8_102999243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9_102999243"/>
            <w:bookmarkStart w:id="7" w:name="__Fieldmark__9_102999243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informe a estimativa de material para bota fora e o local de destin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Corpodetexto2"/>
        <w:rPr/>
      </w:pPr>
      <w:r>
        <w:rPr/>
        <w:t>Informe a compatibilidade do novo empreendimento com as condições do tráfego atual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implantação de canteiro de obras e alojament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2_102999243"/>
            <w:bookmarkStart w:id="9" w:name="__Fieldmark__12_102999243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3_102999243"/>
            <w:bookmarkStart w:id="11" w:name="__Fieldmark__13_102999243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a infra-estrutura existente e/ou a necessária (água, esgoto, coleta de resíduos sólidos), entre outr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Será necessária a abertura de acervos provisórios ou definitivos, entre outros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5_102999243"/>
            <w:bookmarkStart w:id="13" w:name="__Fieldmark__15_102999243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Sim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6_102999243"/>
            <w:bookmarkStart w:id="15" w:name="__Fieldmark__16_102999243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Heading3"/>
        <w:rPr/>
      </w:pPr>
      <w:r>
        <w:rPr/>
        <w:t>Se sim, descreva o local e apresente essas informações em planta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FORMAÇÕES SOBRE A ÁREA DE INFLUÊNCIA DO EMPREENDIMENTO</w:t>
      </w:r>
    </w:p>
    <w:p>
      <w:pPr>
        <w:pStyle w:val="Heading3"/>
        <w:rPr/>
      </w:pPr>
      <w:r>
        <w:rPr/>
        <w:t>Descreva e justifique a área de influência direta do empreendimen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62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3"/>
        <w:rPr/>
      </w:pPr>
      <w:r>
        <w:rPr/>
        <w:t>Descreva as  rotas prováveis e vias de acess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Descreva a direção predominante dos ventos na regi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567" w:top="623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TANCAGE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842"/>
        <w:gridCol w:w="1560"/>
        <w:gridCol w:w="2409"/>
        <w:gridCol w:w="992"/>
        <w:gridCol w:w="851"/>
        <w:gridCol w:w="850"/>
        <w:gridCol w:w="851"/>
      </w:tblGrid>
      <w:tr>
        <w:trPr>
          <w:trHeight w:val="240" w:hRule="atLeast"/>
        </w:trPr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 armazenado</w:t>
            </w:r>
          </w:p>
        </w:tc>
        <w:tc>
          <w:tcPr>
            <w:tcW w:w="1843" w:type="dxa"/>
            <w:vMerge w:val="restart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Estado Físico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Heading8"/>
              <w:ind w:left="-70" w:hanging="0"/>
              <w:rPr/>
            </w:pPr>
            <w:r>
              <w:rPr>
                <w:b w:val="false"/>
              </w:rPr>
              <w:t>Capacidade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Heading5"/>
              <w:ind w:left="-70" w:right="-70" w:hanging="0"/>
              <w:rPr/>
            </w:pPr>
            <w:r>
              <w:rPr/>
              <w:t>Posição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6"/>
              <w:ind w:left="72" w:right="-211" w:hanging="0"/>
              <w:rPr/>
            </w:pPr>
            <w:r>
              <w:rPr/>
              <w:t>Sistema de controle</w:t>
            </w:r>
          </w:p>
          <w:p>
            <w:pPr>
              <w:pStyle w:val="Normal"/>
              <w:ind w:left="72" w:right="-16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 poluentes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medição de nível</w:t>
            </w:r>
          </w:p>
        </w:tc>
      </w:tr>
      <w:tr>
        <w:trPr>
          <w:trHeight w:val="260" w:hRule="atLeast"/>
        </w:trPr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  <w:bookmarkStart w:id="16" w:name="Texto56"/>
            <w:bookmarkStart w:id="17" w:name="Texto56"/>
            <w:bookmarkEnd w:id="17"/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8" w:name="Texto2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8"/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  <w:t>BACIA DE CONTENÇÃ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5812"/>
        <w:gridCol w:w="1134"/>
        <w:gridCol w:w="1134"/>
        <w:gridCol w:w="2693"/>
      </w:tblGrid>
      <w:tr>
        <w:trPr>
          <w:trHeight w:val="240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ind w:left="-70" w:right="-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cação do Tanque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pacidade 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enção (m³)</w:t>
            </w:r>
          </w:p>
        </w:tc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po de Revestiment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stema de Drenagem Direcionada ao SAO</w:t>
            </w:r>
          </w:p>
        </w:tc>
        <w:tc>
          <w:tcPr>
            <w:tcW w:w="269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ura do Dique de Contençã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m)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ind w:left="72" w:hanging="0"/>
              <w:rPr/>
            </w:pPr>
            <w:r>
              <w:rPr/>
              <w:t>Si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ão</w:t>
            </w:r>
          </w:p>
        </w:tc>
        <w:tc>
          <w:tcPr>
            <w:tcW w:w="26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bookmarkStart w:id="19" w:name="Texto53_Copy_1"/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bookmarkEnd w:id="19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right="-7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/>
        </w:rPr>
        <w:t>MOVIMENTAÇÃO MENSAL MÉDIA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roduto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2835"/>
        <w:gridCol w:w="2693"/>
      </w:tblGrid>
      <w:tr>
        <w:trPr>
          <w:trHeight w:val="247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dut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nidade de Medida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>
          <w:i/>
          <w:i/>
        </w:rPr>
      </w:pPr>
      <w:r>
        <w:rPr>
          <w:i/>
        </w:rPr>
        <w:t>FONTES DE EMISSÃO E SISTEMAS DE CONTROLE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/>
        <w:t>Emissões Atmosféricas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  <w:gridCol w:w="5528"/>
      </w:tblGrid>
      <w:tr>
        <w:trPr>
          <w:trHeight w:val="26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nte de emissão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positivo de Controle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ição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1134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CARREGAMENTO / DESCARREGAMENTO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Área de 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 xml:space="preserve">Possui cobertura? 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93_102999243"/>
            <w:bookmarkStart w:id="21" w:name="__Fieldmark__93_102999243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94_102999243"/>
            <w:bookmarkStart w:id="23" w:name="__Fieldmark__94_102999243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2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s de contenção e drenagem direcionado para caixa separadora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96_102999243"/>
            <w:bookmarkStart w:id="25" w:name="__Fieldmark__96_102999243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97_102999243"/>
            <w:bookmarkStart w:id="27" w:name="__Fieldmark__97_102999243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Possui sistema de recuperação de vapores?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98_102999243"/>
            <w:bookmarkStart w:id="29" w:name="__Fieldmark__98_102999243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99_102999243"/>
            <w:bookmarkStart w:id="31" w:name="__Fieldmark__99_102999243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gridSpan w:val="2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Se sim, descreva o sistema:</w:t>
            </w:r>
          </w:p>
        </w:tc>
      </w:tr>
      <w:tr>
        <w:trPr>
          <w:trHeight w:val="48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dentifique as bai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Heading3"/>
              <w:ind w:left="-70" w:hanging="0"/>
              <w:rPr/>
            </w:pPr>
            <w:r>
              <w:rPr/>
              <w:t>Informe o tipo de carregamento do produto até a base: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107_102999243"/>
            <w:bookmarkStart w:id="33" w:name="__Fieldmark__107_102999243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Dut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108_102999243"/>
            <w:bookmarkStart w:id="35" w:name="__Fieldmark__108_102999243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odoviário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6" w:name="__Fieldmark__109_102999243"/>
            <w:bookmarkStart w:id="37" w:name="__Fieldmark__109_102999243"/>
            <w:bookmarkEnd w:id="3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erroviário</w:t>
            </w:r>
          </w:p>
        </w:tc>
      </w:tr>
      <w:tr>
        <w:trPr>
          <w:trHeight w:val="260" w:hRule="atLeast"/>
        </w:trPr>
        <w:tc>
          <w:tcPr>
            <w:tcW w:w="6804" w:type="dxa"/>
            <w:tcBorders/>
            <w:vAlign w:val="bottom"/>
          </w:tcPr>
          <w:p>
            <w:pPr>
              <w:pStyle w:val="Heading7"/>
              <w:ind w:left="-70" w:hanging="0"/>
              <w:rPr/>
            </w:pPr>
            <w:r>
              <w:rPr/>
              <w:t>Identifique as plataformas de carregamento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antidade de braços de carregamento:</w:t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1"/>
        <w:rPr/>
      </w:pPr>
      <w:r>
        <w:rPr/>
        <w:t>Área de descarregament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Heading7"/>
              <w:ind w:left="-70" w:hanging="0"/>
              <w:rPr/>
            </w:pPr>
            <w:r>
              <w:rPr/>
              <w:t>Possui cobertura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8" w:name="__Fieldmark__116_102999243"/>
            <w:bookmarkStart w:id="39" w:name="__Fieldmark__116_102999243"/>
            <w:bookmarkEnd w:id="3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0" w:name="__Fieldmark__117_102999243"/>
            <w:bookmarkStart w:id="41" w:name="__Fieldmark__117_102999243"/>
            <w:bookmarkEnd w:id="4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10206" w:type="dxa"/>
            <w:tcBorders/>
          </w:tcPr>
          <w:p>
            <w:pPr>
              <w:pStyle w:val="Heading3"/>
              <w:ind w:left="-70" w:hanging="0"/>
              <w:rPr/>
            </w:pPr>
            <w:r>
              <w:rPr/>
              <w:t>Descreva o piso:</w:t>
            </w:r>
          </w:p>
        </w:tc>
      </w:tr>
      <w:tr>
        <w:trPr>
          <w:trHeight w:val="48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  <w:r>
              <w:rPr>
                <w:sz w:val="18"/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Heading4"/>
              <w:ind w:left="-70" w:hanging="0"/>
              <w:rPr/>
            </w:pPr>
            <w:r>
              <w:rPr>
                <w:i w:val="false"/>
                <w:sz w:val="14"/>
              </w:rPr>
              <w:t>.</w:t>
            </w:r>
            <w:r>
              <w:rPr>
                <w:sz w:val="18"/>
              </w:rPr>
              <w:t>Possui sistema de contenção e drenagem direcionado para caixa separadora de água/óleo?</w:t>
            </w:r>
          </w:p>
        </w:tc>
      </w:tr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2" w:name="__Fieldmark__119_102999243"/>
            <w:bookmarkStart w:id="43" w:name="__Fieldmark__119_102999243"/>
            <w:bookmarkEnd w:id="4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Sim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4" w:name="__Fieldmark__120_102999243"/>
            <w:bookmarkStart w:id="45" w:name="__Fieldmark__120_102999243"/>
            <w:bookmarkEnd w:id="4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claro, sob as penas da lei, que as informações aqui contidas são a expressão da verdade.</w:t>
            </w:r>
          </w:p>
        </w:tc>
      </w:tr>
      <w:tr>
        <w:trPr>
          <w:trHeight w:val="83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/___/___</w:t>
              <w:br/>
            </w:r>
            <w:r>
              <w:rPr>
                <w:rFonts w:cs="Arial" w:ascii="Arial" w:hAnsi="Arial"/>
                <w:i/>
                <w:sz w:val="14"/>
              </w:rPr>
              <w:t>Dat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br/>
              <w:br/>
              <w:t>_______________________________________</w:t>
              <w:br/>
            </w:r>
            <w:r>
              <w:rPr>
                <w:rFonts w:cs="Arial" w:ascii="Arial" w:hAnsi="Arial"/>
                <w:i/>
                <w:sz w:val="14"/>
              </w:rPr>
              <w:t>Assinatura do proprietário ou responsável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72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451"/>
    </w:tblGrid>
    <w:tr>
      <w:trPr/>
      <w:tc>
        <w:tcPr>
          <w:tcW w:w="154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2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left" w:pos="9853" w:leader="none"/>
              <w:tab w:val="right" w:pos="15239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25V01                       27/06/2007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3834935" r:id="rId1"/>
            </w:object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4175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right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99311422" r:id="rId1"/>
            </w:object>
          </w:r>
        </w:p>
      </w:tc>
      <w:tc>
        <w:tcPr>
          <w:tcW w:w="14175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020967596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DE BASES DE ARMAZENAMENTO D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MBUSTÍVEL E PRODUTOS QUÍMIC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211" w:hanging="0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Arial" w:hAnsi="Arial" w:cs="Arial"/>
      <w:i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xx"/>
    </w:rPr>
  </w:style>
  <w:style w:type="paragraph" w:styleId="Corpodetexto2">
    <w:name w:val="Corpo de texto 2"/>
    <w:basedOn w:val="Normal"/>
    <w:qFormat/>
    <w:pPr/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6:00Z</dcterms:created>
  <dc:creator/>
  <dc:description/>
  <dc:language>en-US</dc:language>
  <cp:lastModifiedBy>  </cp:lastModifiedBy>
  <cp:lastPrinted>2007-06-27T08:15:00Z</cp:lastPrinted>
  <dcterms:modified xsi:type="dcterms:W3CDTF">2007-06-27T11:45:00Z</dcterms:modified>
  <cp:revision>24</cp:revision>
  <dc:subject/>
  <dc:title/>
</cp:coreProperties>
</file>