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/>
          <w:i/>
          <w:sz w:val="18"/>
        </w:rPr>
      </w:pPr>
      <w:r>
        <w:rPr>
          <w:i/>
          <w:sz w:val="18"/>
        </w:rPr>
        <w:t>Identificação do Empreendimento</w:t>
      </w:r>
    </w:p>
    <w:p>
      <w:pPr>
        <w:pStyle w:val="Normal"/>
        <w:rPr/>
      </w:pPr>
      <w:r>
        <w:rPr/>
        <w:t>Razão Socia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Justificativa do Empreendimento</w:t>
      </w:r>
    </w:p>
    <w:p>
      <w:pPr>
        <w:pStyle w:val="TextBody"/>
        <w:rPr/>
      </w:pPr>
      <w:r>
        <w:rPr/>
        <w:t>Justifique o empreendimento, em função da demanda existente e da demanda a ser atendida e justifique 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lang w:eastAsia="en-US"/>
        </w:rPr>
      </w:pPr>
      <w:r>
        <w:rPr>
          <w:lang w:eastAsia="en-US"/>
        </w:rPr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/>
        <w:t>Descreva o uso e ocupação do solo num raio de 500m do empreendimento. Essa informação deve constar 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 xml:space="preserve">Informe a legislação incidente (na </w:t>
      </w:r>
      <w:r>
        <w:rPr/>
        <w:t>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</w:r>
    </w:p>
    <w:p>
      <w:pPr>
        <w:pStyle w:val="Contedodatabela"/>
        <w:suppressAutoHyphens w:val="false"/>
        <w:rPr/>
      </w:pPr>
      <w:r>
        <w:rPr/>
        <w:t>PRODUTOS ESTOCAD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417"/>
        <w:gridCol w:w="1560"/>
        <w:gridCol w:w="1417"/>
        <w:gridCol w:w="1559"/>
      </w:tblGrid>
      <w:tr>
        <w:trPr/>
        <w:tc>
          <w:tcPr>
            <w:tcW w:w="4253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Descriçã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Estado físico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Tipo (*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Quantidade média / ano (t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Forma de estocagem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</w:tbl>
    <w:p>
      <w:pPr>
        <w:pStyle w:val="Contedodatabela"/>
        <w:suppressAutoHyphens w:val="false"/>
        <w:rPr/>
      </w:pPr>
      <w:r>
        <w:rPr/>
        <w:t>(*) Tipo: Reativo, Explosivo, Corrosivo, Inflamável, Não perigoso, Tóxic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snapToGrid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A área de armazenamento é dotada de piso impermeável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0" w:name="__Fieldmark__24_89589235"/>
            <w:bookmarkStart w:id="1" w:name="__Fieldmark__24_89589235"/>
            <w:bookmarkEnd w:id="1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2" w:name="__Fieldmark__25_89589235"/>
            <w:bookmarkStart w:id="3" w:name="__Fieldmark__25_89589235"/>
            <w:bookmarkEnd w:id="3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i/>
          <w:sz w:val="18"/>
          <w:lang w:eastAsia="en-US"/>
        </w:rPr>
      </w:r>
    </w:p>
    <w:p>
      <w:pPr>
        <w:pStyle w:val="Contedodatabela"/>
        <w:suppressAutoHyphens w:val="false"/>
        <w:rPr/>
      </w:pPr>
      <w:r>
        <w:rPr/>
        <w:t>BACIAS DE CONTEN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4111"/>
        <w:gridCol w:w="1984"/>
      </w:tblGrid>
      <w:tr>
        <w:trPr/>
        <w:tc>
          <w:tcPr>
            <w:tcW w:w="2127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Identificação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Contedodatabela"/>
              <w:suppressAutoHyphens w:val="false"/>
              <w:rPr/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Capacidade de Contenção (m</w:t>
            </w:r>
            <w:r>
              <w:rPr>
                <w:rFonts w:cs="Arial" w:ascii="Arial" w:hAnsi="Arial"/>
                <w:i/>
                <w:sz w:val="18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i/>
                <w:sz w:val="18"/>
                <w:lang w:eastAsia="en-US"/>
              </w:rPr>
              <w:t>)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Tipo de Revestimento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Altura do Dique de Contenção (m)</w:t>
            </w:r>
          </w:p>
        </w:tc>
      </w:tr>
      <w:tr>
        <w:trPr>
          <w:trHeight w:val="28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4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Possui sistema de drenagem?</w:t>
            </w:r>
          </w:p>
        </w:tc>
      </w:tr>
      <w:tr>
        <w:trPr/>
        <w:tc>
          <w:tcPr>
            <w:tcW w:w="102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tabs>
                <w:tab w:val="clear" w:pos="708"/>
                <w:tab w:val="left" w:pos="1915" w:leader="none"/>
              </w:tabs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4" w:name="__Fieldmark__30_89589235"/>
            <w:bookmarkStart w:id="5" w:name="__Fieldmark__30_89589235"/>
            <w:bookmarkEnd w:id="5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6" w:name="__Fieldmark__31_89589235"/>
            <w:bookmarkStart w:id="7" w:name="__Fieldmark__31_89589235"/>
            <w:bookmarkEnd w:id="7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Não </w:t>
            </w:r>
          </w:p>
        </w:tc>
      </w:tr>
    </w:tbl>
    <w:p>
      <w:pPr>
        <w:pStyle w:val="Contedodatabela"/>
        <w:suppressAutoHyphens w:val="false"/>
        <w:rPr/>
      </w:pPr>
      <w:r>
        <w:rPr/>
        <w:t>Se não, justifiqu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Possui sistema de tratamento efluente drenado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8" w:name="__Fieldmark__33_89589235"/>
            <w:bookmarkStart w:id="9" w:name="__Fieldmark__33_89589235"/>
            <w:bookmarkEnd w:id="9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10" w:name="__Fieldmark__34_89589235"/>
            <w:bookmarkStart w:id="11" w:name="__Fieldmark__34_89589235"/>
            <w:bookmarkEnd w:id="11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/>
      </w:pPr>
      <w:r>
        <w:rPr/>
        <w:t>Se não, justifiqu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rPr/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O local é servido por rede pública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  <w:lang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12" w:name="__Fieldmark__36_89589235"/>
            <w:bookmarkStart w:id="13" w:name="__Fieldmark__36_89589235"/>
            <w:bookmarkEnd w:id="13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14" w:name="__Fieldmark__37_89589235"/>
            <w:bookmarkStart w:id="15" w:name="__Fieldmark__37_89589235"/>
            <w:bookmarkEnd w:id="15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i/>
          <w:sz w:val="18"/>
          <w:lang w:eastAsia="en-US"/>
        </w:rPr>
      </w:r>
    </w:p>
    <w:p>
      <w:pPr>
        <w:pStyle w:val="Contedodatabela"/>
        <w:suppressAutoHyphens w:val="false"/>
        <w:rPr/>
      </w:pPr>
      <w:r>
        <w:rPr/>
        <w:t>Área de carregamento/descarregamento de caminhõe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Possui cobertura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16" w:name="__Fieldmark__38_89589235"/>
            <w:bookmarkStart w:id="17" w:name="__Fieldmark__38_89589235"/>
            <w:bookmarkEnd w:id="17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18" w:name="__Fieldmark__39_89589235"/>
            <w:bookmarkStart w:id="19" w:name="__Fieldmark__39_89589235"/>
            <w:bookmarkEnd w:id="19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Possui piso impermeabilizado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20" w:name="__Fieldmark__40_89589235"/>
            <w:bookmarkStart w:id="21" w:name="__Fieldmark__40_89589235"/>
            <w:bookmarkEnd w:id="21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22" w:name="__Fieldmark__41_89589235"/>
            <w:bookmarkStart w:id="23" w:name="__Fieldmark__41_89589235"/>
            <w:bookmarkEnd w:id="23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Possui sistema de contenção e drenagem direcionado para caixa separadora água e óleo (SAO)?</w:t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24" w:name="__Fieldmark__42_89589235"/>
            <w:bookmarkStart w:id="25" w:name="__Fieldmark__42_89589235"/>
            <w:bookmarkEnd w:id="25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Sim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separate"/>
            </w:r>
            <w:bookmarkStart w:id="26" w:name="__Fieldmark__43_89589235"/>
            <w:bookmarkStart w:id="27" w:name="__Fieldmark__43_89589235"/>
            <w:bookmarkEnd w:id="27"/>
            <w:r>
              <w:rPr>
                <w:rFonts w:cs="Arial" w:ascii="Arial" w:hAnsi="Arial"/>
                <w:i/>
                <w:sz w:val="18"/>
                <w:lang w:eastAsia="en-US"/>
              </w:rPr>
            </w:r>
            <w:r>
              <w:rPr>
                <w:sz w:val="18"/>
                <w:i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eastAsia="en-US"/>
              </w:rPr>
              <w:t>Não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i/>
          <w:sz w:val="18"/>
          <w:lang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i/>
          <w:sz w:val="18"/>
          <w:lang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9995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727V01       27/06/2007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9072"/>
    </w:tblGrid>
    <w:tr>
      <w:trPr>
        <w:trHeight w:val="865" w:hRule="exact"/>
      </w:trPr>
      <w:tc>
        <w:tcPr>
          <w:tcW w:w="1134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rPr>
              <w:rFonts w:ascii="Arial" w:hAnsi="Arial" w:cs="Arial"/>
              <w:sz w:val="16"/>
            </w:rPr>
          </w:pPr>
          <w:r>
            <w:rPr>
              <w:rFonts w:eastAsia="Arial" w:cs="Arial" w:ascii="Arial" w:hAnsi="Arial"/>
              <w:sz w:val="16"/>
            </w:rPr>
            <w:t xml:space="preserve"> </w:t>
          </w:r>
          <w:bookmarkStart w:id="28" w:name="_1219475255"/>
          <w:bookmarkEnd w:id="28"/>
          <w:r>
            <w:rPr>
              <w:rFonts w:cs="Arial" w:ascii="Arial" w:hAnsi="Arial"/>
              <w:sz w:val="16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2pt" filled="f" o:ole="">
                <v:imagedata r:id="rId2" o:title=""/>
              </v:shape>
              <o:OLEObject Type="Embed" ProgID="" ShapeID="ole_rId1" DrawAspect="Content" ObjectID="_1418760094" r:id="rId1"/>
            </w:object>
          </w:r>
        </w:p>
      </w:tc>
      <w:tc>
        <w:tcPr>
          <w:tcW w:w="9072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60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6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DEPOSIT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eastAsia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3:11:00Z</dcterms:created>
  <dc:creator/>
  <dc:description/>
  <dc:language>en-US</dc:language>
  <cp:lastModifiedBy>  </cp:lastModifiedBy>
  <cp:lastPrinted>2007-06-27T08:27:00Z</cp:lastPrinted>
  <dcterms:modified xsi:type="dcterms:W3CDTF">2007-06-27T11:36:00Z</dcterms:modified>
  <cp:revision>54</cp:revision>
  <dc:subject/>
  <dc:title/>
</cp:coreProperties>
</file>