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10" w:hanging="0"/>
        <w:rPr/>
      </w:pPr>
      <w:r>
        <w:fldChar w:fldCharType="begin">
          <w:ffData>
            <w:name w:val="Selecionar1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0" w:name="__Fieldmark__0_2917105706"/>
      <w:bookmarkStart w:id="1" w:name="__Fieldmark__0_2917105706"/>
      <w:bookmarkEnd w:id="1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b/>
          <w:sz w:val="18"/>
        </w:rPr>
        <w:t xml:space="preserve"> MICROONDAS              </w:t>
      </w:r>
      <w:r>
        <w:fldChar w:fldCharType="begin">
          <w:ffData>
            <w:name w:val="Selecionar12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2" w:name="__Fieldmark__1_2917105706"/>
      <w:bookmarkStart w:id="3" w:name="__Fieldmark__1_2917105706"/>
      <w:bookmarkEnd w:id="3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b/>
          <w:sz w:val="18"/>
        </w:rPr>
        <w:t xml:space="preserve"> AUTOCLAVE/HIDROCLAVE              </w:t>
      </w: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4" w:name="__Fieldmark__2_2917105706"/>
      <w:bookmarkStart w:id="5" w:name="__Fieldmark__2_2917105706"/>
      <w:bookmarkEnd w:id="5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b/>
          <w:sz w:val="18"/>
        </w:rPr>
        <w:t xml:space="preserve"> INCINERADOR</w:t>
      </w:r>
    </w:p>
    <w:p>
      <w:pPr>
        <w:pStyle w:val="Heading3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3"/>
        <w:rPr>
          <w:sz w:val="18"/>
        </w:rPr>
      </w:pPr>
      <w:r>
        <w:rPr>
          <w:sz w:val="18"/>
        </w:rPr>
        <w:t>Identificação do Empreendimento</w:t>
      </w:r>
    </w:p>
    <w:p>
      <w:pPr>
        <w:pStyle w:val="TextBody"/>
        <w:rPr/>
      </w:pPr>
      <w:r>
        <w:rPr/>
        <w:t xml:space="preserve">Razão Social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ing2"/>
        <w:rPr>
          <w:i/>
          <w:i/>
          <w:sz w:val="18"/>
        </w:rPr>
      </w:pPr>
      <w:r>
        <w:rPr>
          <w:i/>
          <w:sz w:val="18"/>
        </w:rPr>
        <w:t>Justificativa do Empreendimento</w:t>
      </w:r>
    </w:p>
    <w:p>
      <w:pPr>
        <w:pStyle w:val="TextBody"/>
        <w:rPr/>
      </w:pPr>
      <w:r>
        <w:rPr/>
        <w:t>Justifique o empreendimento, em função da demanda existente e da demanda a ser atendida, da tecnologia adotada e da localização pretendid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  <w:t>Uso e Ocupação do Solo</w:t>
      </w:r>
    </w:p>
    <w:p>
      <w:pPr>
        <w:pStyle w:val="Contedodatabela"/>
        <w:suppressAutoHyphens w:val="false"/>
        <w:rPr/>
      </w:pPr>
      <w:r>
        <w:rPr>
          <w:rFonts w:cs="Arial" w:ascii="Arial" w:hAnsi="Arial"/>
          <w:i/>
          <w:sz w:val="18"/>
          <w:lang w:eastAsia="en-US"/>
        </w:rPr>
        <w:t>Descreva o uso e ocupação do solo num raio de 500m do empreendimento. Essa informação deve constar ta</w:t>
      </w:r>
      <w:r>
        <w:rPr/>
        <w:t>mbém em planta georreferenciada em escala 1:10.000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  <w:t>Localização do Empreendimento</w:t>
      </w:r>
    </w:p>
    <w:p>
      <w:pPr>
        <w:pStyle w:val="Contedodatabela"/>
        <w:suppressAutoHyphens w:val="false"/>
        <w:rPr/>
      </w:pPr>
      <w:r>
        <w:rPr/>
        <w:t>Informe a legislação incidente (na existência de legislação específica para a região onde se pretende instalar o empreendimento)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ing5"/>
        <w:rPr/>
      </w:pPr>
      <w:r>
        <w:rPr/>
        <w:t>Implantação do Empreendimento</w:t>
      </w:r>
    </w:p>
    <w:p>
      <w:pPr>
        <w:pStyle w:val="TextBody"/>
        <w:rPr/>
      </w:pPr>
      <w:r>
        <w:rPr/>
        <w:t>Caracterize e demonstre a capacidade de suporte da malha viária, contemplando a abertura de acessos (temporários e/ou provisórios), se couber. Apresente essa informação em plant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>
          <w:b/>
          <w:i/>
          <w:sz w:val="18"/>
        </w:rPr>
        <w:t>Gerenciamento dos Resíduos</w:t>
      </w:r>
    </w:p>
    <w:p>
      <w:pPr>
        <w:pStyle w:val="TextBody"/>
        <w:rPr/>
      </w:pPr>
      <w:r>
        <w:rPr/>
        <w:t>Informe o atual sistema de gerenciamento dos resíduos sólidos na região de influência do empreendiment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TextBody"/>
        <w:rPr/>
      </w:pPr>
      <w:r>
        <w:rPr/>
        <w:t>Identifique a tipologia do empreendimento gerador dos resíduos que serão tratados, periodicidade de coleta, número de viagens/dia, tipo de veículos utilizad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ing5"/>
        <w:rPr/>
      </w:pPr>
      <w:r>
        <w:rPr/>
        <w:t>Vetores</w:t>
      </w:r>
    </w:p>
    <w:p>
      <w:pPr>
        <w:pStyle w:val="TextBody"/>
        <w:rPr/>
      </w:pPr>
      <w:r>
        <w:rPr/>
        <w:t>Descreva as medidas a serem adotadas para evitar a proliferação de vetore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ing5"/>
        <w:rPr/>
      </w:pPr>
      <w:r>
        <w:rPr/>
        <w:t>Informações Gerais</w:t>
      </w:r>
    </w:p>
    <w:p>
      <w:pPr>
        <w:pStyle w:val="Normal"/>
        <w:rPr/>
      </w:pPr>
      <w:r>
        <w:rPr/>
        <w:t>Possui plano de emergência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" w:name="__Fieldmark__11_2917105706"/>
            <w:bookmarkStart w:id="7" w:name="__Fieldmark__11_2917105706"/>
            <w:bookmarkEnd w:id="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" w:name="__Fieldmark__12_2917105706"/>
            <w:bookmarkStart w:id="9" w:name="__Fieldmark__12_2917105706"/>
            <w:bookmarkEnd w:id="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plano de encerrament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" w:name="__Fieldmark__13_2917105706"/>
            <w:bookmarkStart w:id="11" w:name="__Fieldmark__13_2917105706"/>
            <w:bookmarkEnd w:id="1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" w:name="__Fieldmark__14_2917105706"/>
            <w:bookmarkStart w:id="13" w:name="__Fieldmark__14_2917105706"/>
            <w:bookmarkEnd w:id="1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plano de manutençã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4" w:name="__Fieldmark__15_2917105706"/>
            <w:bookmarkStart w:id="15" w:name="__Fieldmark__15_2917105706"/>
            <w:bookmarkEnd w:id="1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6" w:name="__Fieldmark__16_2917105706"/>
            <w:bookmarkStart w:id="17" w:name="__Fieldmark__16_2917105706"/>
            <w:bookmarkEnd w:id="1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plano de treinamento de pessoal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8" w:name="__Fieldmark__17_2917105706"/>
            <w:bookmarkStart w:id="19" w:name="__Fieldmark__17_2917105706"/>
            <w:bookmarkEnd w:id="1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0" w:name="__Fieldmark__18_2917105706"/>
            <w:bookmarkStart w:id="21" w:name="__Fieldmark__18_2917105706"/>
            <w:bookmarkEnd w:id="2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plano de recebimento de resídu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2" w:name="__Fieldmark__19_2917105706"/>
            <w:bookmarkStart w:id="23" w:name="__Fieldmark__19_2917105706"/>
            <w:bookmarkEnd w:id="2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4" w:name="__Fieldmark__20_2917105706"/>
            <w:bookmarkStart w:id="25" w:name="__Fieldmark__20_2917105706"/>
            <w:bookmarkEnd w:id="2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ossui área para o recebimento de resídu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6" w:name="__Fieldmark__21_2917105706"/>
            <w:bookmarkStart w:id="27" w:name="__Fieldmark__21_2917105706"/>
            <w:bookmarkEnd w:id="2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8" w:name="__Fieldmark__22_2917105706"/>
            <w:bookmarkStart w:id="29" w:name="__Fieldmark__22_2917105706"/>
            <w:bookmarkEnd w:id="2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Se não, justif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  <w:t>Possui área para o armazenamento dos resíduos a serem tratad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0" w:name="__Fieldmark__24_2917105706"/>
            <w:bookmarkStart w:id="31" w:name="__Fieldmark__24_2917105706"/>
            <w:bookmarkEnd w:id="3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2" w:name="__Fieldmark__25_2917105706"/>
            <w:bookmarkStart w:id="33" w:name="__Fieldmark__25_2917105706"/>
            <w:bookmarkEnd w:id="3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Se não, justif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  <w:t>Possui área específica para a manutenção/preparação dos lotes dos resíduos a serem tratad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4" w:name="__Fieldmark__27_2917105706"/>
            <w:bookmarkStart w:id="35" w:name="__Fieldmark__27_2917105706"/>
            <w:bookmarkEnd w:id="3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6" w:name="__Fieldmark__28_2917105706"/>
            <w:bookmarkStart w:id="37" w:name="__Fieldmark__28_2917105706"/>
            <w:bookmarkEnd w:id="3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Se não, justif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2"/>
        </w:rPr>
      </w:pPr>
      <w:r>
        <w:rPr>
          <w:i/>
          <w:sz w:val="12"/>
        </w:rPr>
      </w:r>
    </w:p>
    <w:p>
      <w:pPr>
        <w:pStyle w:val="Heading3"/>
        <w:rPr>
          <w:sz w:val="18"/>
        </w:rPr>
      </w:pPr>
      <w:r>
        <w:rPr>
          <w:sz w:val="18"/>
        </w:rPr>
        <w:t>Recebimento de Resíduos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Informe se estão previstos:</w:t>
      </w:r>
    </w:p>
    <w:p>
      <w:pPr>
        <w:pStyle w:val="Normal"/>
        <w:rPr/>
      </w:pPr>
      <w:r>
        <w:rPr/>
        <w:t>Balança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8" w:name="__Fieldmark__30_2917105706"/>
            <w:bookmarkStart w:id="39" w:name="__Fieldmark__30_2917105706"/>
            <w:bookmarkEnd w:id="3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0" w:name="__Fieldmark__31_2917105706"/>
            <w:bookmarkStart w:id="41" w:name="__Fieldmark__31_2917105706"/>
            <w:bookmarkEnd w:id="4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Laboratório para análise dos resídu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2" w:name="__Fieldmark__32_2917105706"/>
            <w:bookmarkStart w:id="43" w:name="__Fieldmark__32_2917105706"/>
            <w:bookmarkEnd w:id="4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4" w:name="__Fieldmark__33_2917105706"/>
            <w:bookmarkStart w:id="45" w:name="__Fieldmark__33_2917105706"/>
            <w:bookmarkEnd w:id="4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Área de espera para liberação dos resídu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6" w:name="__Fieldmark__34_2917105706"/>
            <w:bookmarkStart w:id="47" w:name="__Fieldmark__34_2917105706"/>
            <w:bookmarkEnd w:id="4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8" w:name="__Fieldmark__35_2917105706"/>
            <w:bookmarkStart w:id="49" w:name="__Fieldmark__35_2917105706"/>
            <w:bookmarkEnd w:id="4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Cobertura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0" w:name="__Fieldmark__36_2917105706"/>
            <w:bookmarkStart w:id="51" w:name="__Fieldmark__36_2917105706"/>
            <w:bookmarkEnd w:id="5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2" w:name="__Fieldmark__37_2917105706"/>
            <w:bookmarkStart w:id="53" w:name="__Fieldmark__37_2917105706"/>
            <w:bookmarkEnd w:id="5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Piso impermeabilizad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4" w:name="__Fieldmark__38_2917105706"/>
            <w:bookmarkStart w:id="55" w:name="__Fieldmark__38_2917105706"/>
            <w:bookmarkEnd w:id="5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6" w:name="__Fieldmark__39_2917105706"/>
            <w:bookmarkStart w:id="57" w:name="__Fieldmark__39_2917105706"/>
            <w:bookmarkEnd w:id="5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Sistema para coleta e armazenamento de eventuais vazamentos e/ou lavagem de pis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58" w:name="__Fieldmark__40_2917105706"/>
            <w:bookmarkStart w:id="59" w:name="__Fieldmark__40_2917105706"/>
            <w:bookmarkEnd w:id="5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0" w:name="__Fieldmark__41_2917105706"/>
            <w:bookmarkStart w:id="61" w:name="__Fieldmark__41_2917105706"/>
            <w:bookmarkEnd w:id="6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Descreva ou Justif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2"/>
        </w:rPr>
      </w:pPr>
      <w:r>
        <w:rPr>
          <w:i/>
          <w:sz w:val="12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  <w:t>Acondicionamento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Informe as formas de acondicionamento dos resídu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lang w:val="en-US"/>
              </w:rPr>
              <w:instrText xml:space="preserve"> FORMTEXT </w:instrText>
            </w:r>
            <w:r>
              <w:rPr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lang w:val="en-US"/>
              </w:rPr>
              <w:fldChar w:fldCharType="separate"/>
            </w:r>
            <w:r>
              <w:rPr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lang w:val="en-US"/>
              </w:rPr>
              <w:fldChar w:fldCharType="end"/>
            </w:r>
            <w:r>
              <w:rPr>
                <w:b/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lang w:val="en-US"/>
              </w:rPr>
              <w:instrText xml:space="preserve"> FORMTEXT </w:instrText>
            </w:r>
            <w:r>
              <w:rPr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lang w:val="en-US"/>
              </w:rPr>
              <w:fldChar w:fldCharType="separate"/>
            </w:r>
            <w:r>
              <w:rPr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lang w:val="en-US"/>
              </w:rPr>
              <w:fldChar w:fldCharType="end"/>
            </w:r>
            <w:r>
              <w:rPr>
                <w:b/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  <w:t>Área de armazenamento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Área construíd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lang w:val="en-US"/>
              </w:rPr>
              <w:instrText xml:space="preserve"> FORMTEXT </w:instrText>
            </w:r>
            <w:r>
              <w:rPr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lang w:val="en-US"/>
              </w:rPr>
              <w:fldChar w:fldCharType="separate"/>
            </w:r>
            <w:r>
              <w:rPr>
                <w:b/>
                <w:i/>
                <w:sz w:val="18"/>
                <w:lang w:val="en-US"/>
              </w:rPr>
              <w:t>     </w:t>
            </w:r>
            <w:r>
              <w:rPr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lang w:val="en-US"/>
              </w:rPr>
              <w:fldChar w:fldCharType="end"/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m</w:t>
            </w:r>
            <w:r>
              <w:rPr>
                <w:i/>
                <w:sz w:val="18"/>
                <w:vertAlign w:val="superscript"/>
              </w:rPr>
              <w:t>2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i/>
          <w:i/>
          <w:sz w:val="4"/>
        </w:rPr>
      </w:pPr>
      <w:r>
        <w:rPr>
          <w:i/>
          <w:sz w:val="4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Possui piso impermeabilizad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2" w:name="__Fieldmark__46_2917105706"/>
            <w:bookmarkStart w:id="63" w:name="__Fieldmark__46_2917105706"/>
            <w:bookmarkEnd w:id="6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4" w:name="__Fieldmark__47_2917105706"/>
            <w:bookmarkStart w:id="65" w:name="__Fieldmark__47_2917105706"/>
            <w:bookmarkEnd w:id="6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ing6"/>
        <w:rPr>
          <w:sz w:val="4"/>
        </w:rPr>
      </w:pPr>
      <w:r>
        <w:rPr>
          <w:sz w:val="4"/>
        </w:rPr>
      </w:r>
    </w:p>
    <w:p>
      <w:pPr>
        <w:pStyle w:val="Heading6"/>
        <w:rPr/>
      </w:pPr>
      <w:r>
        <w:rPr/>
        <w:t>Descreva ou Justif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i/>
          <w:i/>
          <w:sz w:val="4"/>
        </w:rPr>
      </w:pPr>
      <w:r>
        <w:rPr>
          <w:i/>
          <w:sz w:val="4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Possui sistema para coleta e armazenamento de eventuais vazamentos e/ou lavagem de pis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6" w:name="__Fieldmark__49_2917105706"/>
            <w:bookmarkStart w:id="67" w:name="__Fieldmark__49_2917105706"/>
            <w:bookmarkEnd w:id="6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8" w:name="__Fieldmark__50_2917105706"/>
            <w:bookmarkStart w:id="69" w:name="__Fieldmark__50_2917105706"/>
            <w:bookmarkEnd w:id="6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  <w:tr>
        <w:trPr>
          <w:trHeight w:val="240" w:hRule="atLeast"/>
        </w:trPr>
        <w:tc>
          <w:tcPr>
            <w:tcW w:w="10206" w:type="dxa"/>
            <w:tcBorders/>
          </w:tcPr>
          <w:p>
            <w:pPr>
              <w:pStyle w:val="Heading4"/>
              <w:snapToGrid w:val="false"/>
              <w:ind w:left="-70" w:hanging="0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Heading4"/>
              <w:ind w:left="-70" w:hanging="0"/>
              <w:rPr/>
            </w:pPr>
            <w:r>
              <w:rPr/>
              <w:t>Descreva ou Justifique:</w:t>
            </w:r>
          </w:p>
        </w:tc>
      </w:tr>
      <w:tr>
        <w:trPr>
          <w:trHeight w:val="581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6"/>
        </w:rPr>
      </w:pPr>
      <w:r>
        <w:rPr>
          <w:i/>
          <w:sz w:val="6"/>
        </w:rPr>
      </w:r>
    </w:p>
    <w:p>
      <w:pPr>
        <w:pStyle w:val="Heading2"/>
        <w:rPr/>
      </w:pPr>
      <w:r>
        <w:rPr>
          <w:i/>
          <w:sz w:val="18"/>
        </w:rPr>
        <w:t>Área de manipulação de resíduos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Área construíd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2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Possui sistema de ventilação local exaustora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0" w:name="__Fieldmark__53_2917105706"/>
            <w:bookmarkStart w:id="71" w:name="__Fieldmark__53_2917105706"/>
            <w:bookmarkEnd w:id="7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2" w:name="__Fieldmark__54_2917105706"/>
            <w:bookmarkStart w:id="73" w:name="__Fieldmark__54_2917105706"/>
            <w:bookmarkEnd w:id="7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ing6"/>
        <w:rPr/>
      </w:pPr>
      <w:r>
        <w:rPr/>
        <w:t>Caso afirmativo, especif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Possui equipamento de controle de poluente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4" w:name="__Fieldmark__56_2917105706"/>
            <w:bookmarkStart w:id="75" w:name="__Fieldmark__56_2917105706"/>
            <w:bookmarkEnd w:id="7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6" w:name="__Fieldmark__57_2917105706"/>
            <w:bookmarkStart w:id="77" w:name="__Fieldmark__57_2917105706"/>
            <w:bookmarkEnd w:id="7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 </w:t>
            </w:r>
          </w:p>
        </w:tc>
      </w:tr>
    </w:tbl>
    <w:p>
      <w:pPr>
        <w:pStyle w:val="Heading6"/>
        <w:rPr/>
      </w:pPr>
      <w:r>
        <w:rPr/>
        <w:t>Caso afirmativo, especif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Possui piso impermeabilizad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78" w:name="__Fieldmark__59_2917105706"/>
            <w:bookmarkStart w:id="79" w:name="__Fieldmark__59_2917105706"/>
            <w:bookmarkEnd w:id="7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0" w:name="__Fieldmark__60_2917105706"/>
            <w:bookmarkStart w:id="81" w:name="__Fieldmark__60_2917105706"/>
            <w:bookmarkEnd w:id="8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ing4"/>
        <w:ind w:left="0" w:hanging="0"/>
        <w:rPr/>
      </w:pPr>
      <w:r>
        <w:rPr/>
        <w:t>Descreva ou justif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>
          <w:i/>
          <w:sz w:val="18"/>
        </w:rPr>
        <w:t>Possui sistema de coleta e armazenamento de eve</w:t>
      </w:r>
      <w:r>
        <w:rPr/>
        <w:t>ntuais vazamentos e/ou lavagem de pis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2" w:name="__Fieldmark__62_2917105706"/>
            <w:bookmarkStart w:id="83" w:name="__Fieldmark__62_2917105706"/>
            <w:bookmarkEnd w:id="8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4" w:name="__Fieldmark__63_2917105706"/>
            <w:bookmarkStart w:id="85" w:name="__Fieldmark__63_2917105706"/>
            <w:bookmarkEnd w:id="8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i/>
          <w:i/>
          <w:sz w:val="4"/>
        </w:rPr>
      </w:pPr>
      <w:r>
        <w:rPr>
          <w:i/>
          <w:sz w:val="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/>
          </w:tcPr>
          <w:p>
            <w:pPr>
              <w:pStyle w:val="Heading4"/>
              <w:ind w:left="-70" w:hanging="0"/>
              <w:rPr/>
            </w:pPr>
            <w:r>
              <w:rPr/>
              <w:t>Descreva ou Justifique:</w:t>
            </w:r>
          </w:p>
        </w:tc>
      </w:tr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i/>
          <w:i/>
          <w:sz w:val="12"/>
        </w:rPr>
      </w:pPr>
      <w:r>
        <w:rPr>
          <w:i/>
          <w:sz w:val="12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Resíduos Sólidos a serem Tratados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276"/>
        <w:gridCol w:w="1559"/>
        <w:gridCol w:w="1701"/>
        <w:gridCol w:w="1984"/>
        <w:gridCol w:w="1701"/>
      </w:tblGrid>
      <w:tr>
        <w:trPr>
          <w:trHeight w:val="240" w:hRule="atLeast"/>
        </w:trPr>
        <w:tc>
          <w:tcPr>
            <w:tcW w:w="1985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escrição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Origem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Estado Físico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Qtde. Recebida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nidade de Medid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Grupo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5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i/>
          <w:i/>
          <w:sz w:val="12"/>
        </w:rPr>
      </w:pPr>
      <w:r>
        <w:rPr>
          <w:i/>
          <w:sz w:val="12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Possui área de tancagem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6" w:name="__Fieldmark__77_2917105706"/>
            <w:bookmarkStart w:id="87" w:name="__Fieldmark__77_2917105706"/>
            <w:bookmarkEnd w:id="8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</w:t>
            </w: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8" w:name="__Fieldmark__78_2917105706"/>
            <w:bookmarkStart w:id="89" w:name="__Fieldmark__78_2917105706"/>
            <w:bookmarkEnd w:id="8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Número de tanques:</w:t>
        <w:tab/>
        <w:tab/>
        <w:tab/>
        <w:tab/>
        <w:tab/>
        <w:t>Capacidade total de tancagem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5244"/>
      </w:tblGrid>
      <w:tr>
        <w:trPr>
          <w:trHeight w:val="2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3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Possui bacia de contençã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90" w:name="__Fieldmark__81_2917105706"/>
            <w:bookmarkStart w:id="91" w:name="__Fieldmark__81_2917105706"/>
            <w:bookmarkEnd w:id="9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</w:t>
            </w: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92" w:name="__Fieldmark__82_2917105706"/>
            <w:bookmarkStart w:id="93" w:name="__Fieldmark__82_2917105706"/>
            <w:bookmarkEnd w:id="9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Volum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m</w:t>
            </w:r>
            <w:r>
              <w:rPr>
                <w:i/>
                <w:sz w:val="18"/>
                <w:vertAlign w:val="superscript"/>
              </w:rPr>
              <w:t>3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>
          <w:i/>
          <w:sz w:val="18"/>
        </w:rPr>
        <w:t>Possui impe</w:t>
      </w:r>
      <w:r>
        <w:rPr/>
        <w:t>rmeabilizaçã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94" w:name="__Fieldmark__84_2917105706"/>
            <w:bookmarkStart w:id="95" w:name="__Fieldmark__84_2917105706"/>
            <w:bookmarkEnd w:id="9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</w:t>
            </w: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96" w:name="__Fieldmark__85_2917105706"/>
            <w:bookmarkStart w:id="97" w:name="__Fieldmark__85_2917105706"/>
            <w:bookmarkEnd w:id="9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Em caso negativo, justif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i/>
          <w:i/>
          <w:sz w:val="12"/>
        </w:rPr>
      </w:pPr>
      <w:r>
        <w:rPr>
          <w:i/>
          <w:sz w:val="12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  <w:t>MICROONDAS (preencher somente para microondas)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Model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Capacidad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(t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>
          <w:i/>
          <w:sz w:val="18"/>
        </w:rPr>
        <w:t>Pressão de operação:</w:t>
        <w:tab/>
        <w:tab/>
        <w:tab/>
        <w:tab/>
        <w:tab/>
        <w:tab/>
        <w:t>Unid</w:t>
      </w:r>
      <w:r>
        <w:rPr/>
        <w:t>ad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4536"/>
      </w:tblGrid>
      <w:tr>
        <w:trPr>
          <w:trHeight w:val="24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Temperatura de esterilizaçã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(ºC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i/>
          <w:i/>
          <w:sz w:val="6"/>
        </w:rPr>
      </w:pPr>
      <w:r>
        <w:rPr>
          <w:i/>
          <w:sz w:val="6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Forma de Alimentaçã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98" w:name="__Fieldmark__92_2917105706"/>
            <w:bookmarkStart w:id="99" w:name="__Fieldmark__92_2917105706"/>
            <w:bookmarkEnd w:id="9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Manua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0" w:name="__Fieldmark__93_2917105706"/>
            <w:bookmarkStart w:id="101" w:name="__Fieldmark__93_2917105706"/>
            <w:bookmarkEnd w:id="10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Contínua Mecânic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2" w:name="__Fieldmark__94_2917105706"/>
            <w:bookmarkStart w:id="103" w:name="__Fieldmark__94_2917105706"/>
            <w:bookmarkEnd w:id="10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Descontínua Mecânica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i/>
          <w:i/>
          <w:sz w:val="4"/>
        </w:rPr>
      </w:pPr>
      <w:r>
        <w:rPr>
          <w:i/>
          <w:sz w:val="4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Número de ciclos por di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  <w:t>AUTOCLAVE/HIDROCLAVE (preencher somente para autoclave/hidroclave)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Model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Capacidad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(t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Pressão de operação:</w:t>
        <w:tab/>
        <w:tab/>
        <w:tab/>
        <w:tab/>
        <w:tab/>
        <w:tab/>
        <w:t>Unidad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4536"/>
      </w:tblGrid>
      <w:tr>
        <w:trPr>
          <w:trHeight w:val="24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>
          <w:i/>
          <w:sz w:val="18"/>
        </w:rPr>
        <w:t>Temperatura de esterilização</w:t>
      </w:r>
      <w:r>
        <w:rPr/>
        <w:t>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(ºC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Forma de Alimentaçã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4" w:name="__Fieldmark__101_2917105706"/>
            <w:bookmarkStart w:id="105" w:name="__Fieldmark__101_2917105706"/>
            <w:bookmarkEnd w:id="10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Manua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6" w:name="__Fieldmark__102_2917105706"/>
            <w:bookmarkStart w:id="107" w:name="__Fieldmark__102_2917105706"/>
            <w:bookmarkEnd w:id="10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Continua Mecânic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8" w:name="__Fieldmark__103_2917105706"/>
            <w:bookmarkStart w:id="109" w:name="__Fieldmark__103_2917105706"/>
            <w:bookmarkEnd w:id="10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Descontinua Mecânica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Número de ciclos por di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Ciclo do process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8"/>
        <w:gridCol w:w="3448"/>
        <w:gridCol w:w="3380"/>
      </w:tblGrid>
      <w:tr>
        <w:trPr>
          <w:trHeight w:val="240" w:hRule="atLeast"/>
        </w:trPr>
        <w:tc>
          <w:tcPr>
            <w:tcW w:w="337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44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empo</w:t>
            </w:r>
          </w:p>
        </w:tc>
        <w:tc>
          <w:tcPr>
            <w:tcW w:w="338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nidade de medida</w:t>
            </w:r>
          </w:p>
        </w:tc>
      </w:tr>
      <w:tr>
        <w:trPr>
          <w:trHeight w:val="240" w:hRule="atLeast"/>
        </w:trPr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i/>
                <w:sz w:val="18"/>
              </w:rPr>
              <w:t>Etapa aquecimento</w:t>
            </w:r>
          </w:p>
        </w:tc>
        <w:tc>
          <w:tcPr>
            <w:tcW w:w="3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338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tapa esterilização</w:t>
            </w:r>
          </w:p>
        </w:tc>
        <w:tc>
          <w:tcPr>
            <w:tcW w:w="3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338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tapa despressurização</w:t>
            </w:r>
          </w:p>
        </w:tc>
        <w:tc>
          <w:tcPr>
            <w:tcW w:w="3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338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uração total do ciclo</w:t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b/>
          <w:i/>
          <w:sz w:val="18"/>
        </w:rPr>
        <w:t>Capacidade Operacion</w:t>
      </w:r>
      <w:r>
        <w:rPr/>
        <w:t>al da Unidade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8"/>
        <w:gridCol w:w="3448"/>
        <w:gridCol w:w="3380"/>
      </w:tblGrid>
      <w:tr>
        <w:trPr>
          <w:trHeight w:val="240" w:hRule="atLeast"/>
        </w:trPr>
        <w:tc>
          <w:tcPr>
            <w:tcW w:w="337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44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Quantidade</w:t>
            </w:r>
          </w:p>
        </w:tc>
        <w:tc>
          <w:tcPr>
            <w:tcW w:w="338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nidade de medida</w:t>
            </w:r>
          </w:p>
        </w:tc>
      </w:tr>
      <w:tr>
        <w:trPr>
          <w:trHeight w:val="240" w:hRule="atLeast"/>
        </w:trPr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arga diária processada</w:t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  <w:t>INCINERADOR (preencher somente para incinerador)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 xml:space="preserve">Tipo de equipamento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 xml:space="preserve">Forma de alimentação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>
          <w:i/>
          <w:sz w:val="18"/>
        </w:rPr>
        <w:t>Capacidad</w:t>
      </w:r>
      <w:r>
        <w:rPr/>
        <w:t>e nominal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Kg/h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Número de carregament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</w:rPr>
              <w:t xml:space="preserve"> /h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Possui câmara de pós combustã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10" w:name="__Fieldmark__119_2917105706"/>
            <w:bookmarkStart w:id="111" w:name="__Fieldmark__119_2917105706"/>
            <w:bookmarkEnd w:id="11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</w:t>
            </w: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12" w:name="__Fieldmark__120_2917105706"/>
            <w:bookmarkStart w:id="113" w:name="__Fieldmark__120_2917105706"/>
            <w:bookmarkEnd w:id="11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Tipo de combustível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Possui unidade de recuperação de calor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14" w:name="__Fieldmark__122_2917105706"/>
            <w:bookmarkStart w:id="115" w:name="__Fieldmark__122_2917105706"/>
            <w:bookmarkEnd w:id="11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</w:t>
            </w: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16" w:name="__Fieldmark__123_2917105706"/>
            <w:bookmarkStart w:id="117" w:name="__Fieldmark__123_2917105706"/>
            <w:bookmarkEnd w:id="11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Tipo de equipament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Possui sistema de intertravament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18" w:name="__Fieldmark__125_2917105706"/>
            <w:bookmarkStart w:id="119" w:name="__Fieldmark__125_2917105706"/>
            <w:bookmarkEnd w:id="11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</w:t>
            </w: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0" w:name="__Fieldmark__126_2917105706"/>
            <w:bookmarkStart w:id="121" w:name="__Fieldmark__126_2917105706"/>
            <w:bookmarkEnd w:id="12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Caso afirmativo, indique para quais situaçõe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2" w:name="__Fieldmark__127_2917105706"/>
            <w:bookmarkStart w:id="123" w:name="__Fieldmark__127_2917105706"/>
            <w:bookmarkEnd w:id="12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Baixa temperatura de combustã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4" w:name="__Fieldmark__128_2917105706"/>
            <w:bookmarkStart w:id="125" w:name="__Fieldmark__128_2917105706"/>
            <w:bookmarkEnd w:id="12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Falta de indicação de cham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6" w:name="__Fieldmark__129_2917105706"/>
            <w:bookmarkStart w:id="127" w:name="__Fieldmark__129_2917105706"/>
            <w:bookmarkEnd w:id="12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Falta de energia elétrica ou queda brusca de tensã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8" w:name="__Fieldmark__130_2917105706"/>
            <w:bookmarkStart w:id="129" w:name="__Fieldmark__130_2917105706"/>
            <w:bookmarkEnd w:id="12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Queda do teor de O</w:t>
            </w:r>
            <w:r>
              <w:rPr>
                <w:i/>
                <w:sz w:val="18"/>
                <w:vertAlign w:val="subscript"/>
              </w:rPr>
              <w:t>2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30" w:name="__Fieldmark__131_2917105706"/>
            <w:bookmarkStart w:id="131" w:name="__Fieldmark__131_2917105706"/>
            <w:bookmarkEnd w:id="13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Excesso de C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32" w:name="__Fieldmark__132_2917105706"/>
            <w:bookmarkStart w:id="133" w:name="__Fieldmark__132_2917105706"/>
            <w:bookmarkEnd w:id="13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Mal funcionamento dos monitores e registradores de O2 ou de C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34" w:name="__Fieldmark__133_2917105706"/>
            <w:bookmarkStart w:id="135" w:name="__Fieldmark__133_2917105706"/>
            <w:bookmarkEnd w:id="13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Interrupção do funcionamento do ECP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36" w:name="__Fieldmark__134_2917105706"/>
            <w:bookmarkStart w:id="137" w:name="__Fieldmark__134_2917105706"/>
            <w:bookmarkEnd w:id="13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Queda de suprimento do ar de instrumentaçã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Possui monitoramento contínuo dos efluentes gasos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38" w:name="__Fieldmark__135_2917105706"/>
            <w:bookmarkStart w:id="139" w:name="__Fieldmark__135_2917105706"/>
            <w:bookmarkEnd w:id="13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Sim  </w:t>
            </w: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40" w:name="__Fieldmark__136_2917105706"/>
            <w:bookmarkStart w:id="141" w:name="__Fieldmark__136_2917105706"/>
            <w:bookmarkEnd w:id="14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Nã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i/>
          <w:i/>
          <w:sz w:val="18"/>
        </w:rPr>
      </w:pPr>
      <w:r>
        <w:rPr>
          <w:i/>
          <w:sz w:val="18"/>
        </w:rPr>
        <w:t>Parâmetro monitorados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i/>
          <w:sz w:val="18"/>
        </w:rPr>
        <w:t>Especif</w:t>
      </w:r>
      <w:r>
        <w:rPr/>
        <w:t>iqu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i/>
                <w:i/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10206" w:type="dxa"/>
            <w:gridSpan w:val="2"/>
            <w:tcBorders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eclaro, sob as penas da lei, que as informações aqui contidas são a expressão da verdade.</w:t>
            </w:r>
          </w:p>
        </w:tc>
      </w:tr>
      <w:tr>
        <w:trPr>
          <w:trHeight w:val="83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/___/___</w:t>
              <w:br/>
            </w: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____________________________________</w:t>
              <w:br/>
            </w:r>
            <w:r>
              <w:rPr>
                <w:rFonts w:cs="Arial" w:ascii="Arial" w:hAnsi="Arial"/>
                <w:i/>
                <w:sz w:val="14"/>
              </w:rPr>
              <w:t>Assinatura do proprietário ou responsável legal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lear" w:pos="4419"/>
              <w:tab w:val="clear" w:pos="8838"/>
              <w:tab w:val="right" w:pos="9995" w:leader="none"/>
            </w:tabs>
            <w:rPr>
              <w:i/>
              <w:i/>
              <w:sz w:val="12"/>
            </w:rPr>
          </w:pPr>
          <w:r>
            <w:rPr>
              <w:i/>
              <w:sz w:val="12"/>
            </w:rPr>
            <w:t>Cód: S741V01      27/06/2007</w:t>
            <w:tab/>
          </w:r>
          <w:r>
            <w:rPr>
              <w:rStyle w:val="PageNumber"/>
              <w:sz w:val="12"/>
            </w:rPr>
            <w:fldChar w:fldCharType="begin"/>
          </w:r>
          <w:r>
            <w:rPr>
              <w:rStyle w:val="PageNumber"/>
              <w:sz w:val="12"/>
            </w:rPr>
            <w:instrText xml:space="preserve"> PAGE </w:instrText>
          </w:r>
          <w:r>
            <w:rPr>
              <w:rStyle w:val="PageNumber"/>
              <w:sz w:val="12"/>
            </w:rPr>
            <w:fldChar w:fldCharType="separate"/>
          </w:r>
          <w:r>
            <w:rPr>
              <w:rStyle w:val="PageNumber"/>
              <w:sz w:val="12"/>
            </w:rPr>
            <w:t>4</w:t>
          </w:r>
          <w:r>
            <w:rPr>
              <w:rStyle w:val="PageNumber"/>
              <w:sz w:val="12"/>
            </w:rPr>
            <w:fldChar w:fldCharType="end"/>
          </w:r>
          <w:r>
            <w:rPr>
              <w:rStyle w:val="PageNumber"/>
              <w:sz w:val="12"/>
            </w:rPr>
            <w:t>/</w:t>
          </w:r>
          <w:r>
            <w:rPr>
              <w:rStyle w:val="PageNumber"/>
              <w:sz w:val="12"/>
            </w:rPr>
            <w:fldChar w:fldCharType="begin"/>
          </w:r>
          <w:r>
            <w:rPr>
              <w:rStyle w:val="PageNumber"/>
              <w:sz w:val="12"/>
            </w:rPr>
            <w:instrText xml:space="preserve"> NUMPAGES \* ARABIC </w:instrText>
          </w:r>
          <w:r>
            <w:rPr>
              <w:rStyle w:val="PageNumber"/>
              <w:sz w:val="12"/>
            </w:rPr>
            <w:fldChar w:fldCharType="separate"/>
          </w:r>
          <w:r>
            <w:rPr>
              <w:rStyle w:val="PageNumber"/>
              <w:sz w:val="12"/>
            </w:rPr>
            <w:t>4</w:t>
          </w:r>
          <w:r>
            <w:rPr>
              <w:rStyle w:val="PageNumber"/>
              <w:sz w:val="12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9072"/>
    </w:tblGrid>
    <w:tr>
      <w:trPr/>
      <w:tc>
        <w:tcPr>
          <w:tcW w:w="1134" w:type="dxa"/>
          <w:tcBorders/>
          <w:vAlign w:val="bottom"/>
        </w:tcPr>
        <w:p>
          <w:pPr>
            <w:pStyle w:val="Heading1"/>
            <w:jc w:val="center"/>
            <w:rPr/>
          </w:pPr>
          <w:r>
            <w:rPr/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629555586" r:id="rId1"/>
            </w:object>
          </w:r>
        </w:p>
      </w:tc>
      <w:tc>
        <w:tcPr>
          <w:tcW w:w="9072" w:type="dxa"/>
          <w:tcBorders>
            <w:bottom w:val="single" w:sz="12" w:space="0" w:color="808080"/>
          </w:tcBorders>
        </w:tcPr>
        <w:p>
          <w:pPr>
            <w:pStyle w:val="Normal"/>
            <w:jc w:val="center"/>
            <w:rPr/>
          </w:pPr>
          <w:r>
            <w:rPr>
              <w:sz w:val="24"/>
            </w:rPr>
            <w:t>MEMORIAL DE CARACTERIZAÇÃO DO EMPREENDIMENTO – MCE</w:t>
          </w:r>
          <w:r>
            <w:rPr/>
            <w:br/>
          </w:r>
          <w:r>
            <w:rPr>
              <w:b/>
              <w:sz w:val="28"/>
            </w:rPr>
            <w:t xml:space="preserve">ADICIONAL DE SISTEMA DE TRATAMENTO TÉRMICO DE RESÍDUOS DE SERVIÇOS DE SAÚDE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0" w:hanging="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ascii="Times New Roman" w:hAnsi="Times New Roman" w:cs="Times New Roman"/>
      <w:lang w:eastAsia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7:22:00Z</dcterms:created>
  <dc:creator/>
  <dc:description/>
  <dc:language>en-US</dc:language>
  <cp:lastModifiedBy>  </cp:lastModifiedBy>
  <cp:lastPrinted>2007-06-27T08:24:00Z</cp:lastPrinted>
  <dcterms:modified xsi:type="dcterms:W3CDTF">2007-06-27T11:37:00Z</dcterms:modified>
  <cp:revision>131</cp:revision>
  <dc:subject/>
  <dc:title/>
</cp:coreProperties>
</file>