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0" w:name="__Fieldmark__0_236426984"/>
      <w:bookmarkStart w:id="1" w:name="__Fieldmark__0_236426984"/>
      <w:bookmarkEnd w:id="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MICROONDAS         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1_236426984"/>
      <w:bookmarkStart w:id="3" w:name="__Fieldmark__1_236426984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AUTOCLAVE/HIDROCLAVE            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4" w:name="__Fieldmark__2_236426984"/>
      <w:bookmarkStart w:id="5" w:name="__Fieldmark__2_236426984"/>
      <w:bookmarkEnd w:id="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INCINERADOR</w:t>
      </w:r>
    </w:p>
    <w:p>
      <w:pPr>
        <w:pStyle w:val="Heading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Descreva o uso e ocupação do solo num raio de 500m do empreendimento. Essa informação deve constar ta</w:t>
      </w:r>
      <w:r>
        <w:rPr/>
        <w:t>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nformações Gerais</w:t>
      </w:r>
    </w:p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236426984"/>
            <w:bookmarkStart w:id="7" w:name="__Fieldmark__11_236426984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236426984"/>
            <w:bookmarkStart w:id="9" w:name="__Fieldmark__12_236426984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ncerr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236426984"/>
            <w:bookmarkStart w:id="11" w:name="__Fieldmark__13_236426984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236426984"/>
            <w:bookmarkStart w:id="13" w:name="__Fieldmark__14_236426984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236426984"/>
            <w:bookmarkStart w:id="15" w:name="__Fieldmark__15_236426984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236426984"/>
            <w:bookmarkStart w:id="17" w:name="__Fieldmark__16_236426984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236426984"/>
            <w:bookmarkStart w:id="19" w:name="__Fieldmark__17_236426984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236426984"/>
            <w:bookmarkStart w:id="21" w:name="__Fieldmark__18_236426984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resídu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236426984"/>
            <w:bookmarkStart w:id="23" w:name="__Fieldmark__19_236426984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236426984"/>
            <w:bookmarkStart w:id="25" w:name="__Fieldmark__20_236426984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área para o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236426984"/>
            <w:bookmarkStart w:id="27" w:name="__Fieldmark__21_236426984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236426984"/>
            <w:bookmarkStart w:id="29" w:name="__Fieldmark__22_236426984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para o armazenamento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4_236426984"/>
            <w:bookmarkStart w:id="31" w:name="__Fieldmark__24_236426984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5_236426984"/>
            <w:bookmarkStart w:id="33" w:name="__Fieldmark__25_236426984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específica para a manutenção/preparação dos lotes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7_236426984"/>
            <w:bookmarkStart w:id="35" w:name="__Fieldmark__27_236426984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28_236426984"/>
            <w:bookmarkStart w:id="37" w:name="__Fieldmark__28_236426984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3"/>
        <w:rPr>
          <w:sz w:val="18"/>
        </w:rPr>
      </w:pPr>
      <w:r>
        <w:rPr>
          <w:sz w:val="18"/>
        </w:rPr>
        <w:t>Recebimento de Resíduo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estão previstos:</w:t>
      </w:r>
    </w:p>
    <w:p>
      <w:pPr>
        <w:pStyle w:val="Normal"/>
        <w:rPr/>
      </w:pPr>
      <w:r>
        <w:rPr/>
        <w:t>Balanç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0_236426984"/>
            <w:bookmarkStart w:id="39" w:name="__Fieldmark__30_236426984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31_236426984"/>
            <w:bookmarkStart w:id="41" w:name="__Fieldmark__31_236426984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Laboratório para análise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32_236426984"/>
            <w:bookmarkStart w:id="43" w:name="__Fieldmark__32_236426984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33_236426984"/>
            <w:bookmarkStart w:id="45" w:name="__Fieldmark__33_236426984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Área de espera para liberação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34_236426984"/>
            <w:bookmarkStart w:id="47" w:name="__Fieldmark__34_236426984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35_236426984"/>
            <w:bookmarkStart w:id="49" w:name="__Fieldmark__35_236426984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obertu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36_236426984"/>
            <w:bookmarkStart w:id="51" w:name="__Fieldmark__36_236426984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37_236426984"/>
            <w:bookmarkStart w:id="53" w:name="__Fieldmark__37_236426984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38_236426984"/>
            <w:bookmarkStart w:id="55" w:name="__Fieldmark__38_236426984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39_236426984"/>
            <w:bookmarkStart w:id="57" w:name="__Fieldmark__39_236426984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40_236426984"/>
            <w:bookmarkStart w:id="59" w:name="__Fieldmark__40_236426984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41_236426984"/>
            <w:bookmarkStart w:id="61" w:name="__Fieldmark__41_236426984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condicio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forme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Área de armaze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46_236426984"/>
            <w:bookmarkStart w:id="63" w:name="__Fieldmark__46_236426984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47_236426984"/>
            <w:bookmarkStart w:id="65" w:name="__Fieldmark__47_236426984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49_236426984"/>
            <w:bookmarkStart w:id="67" w:name="__Fieldmark__49_236426984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50_236426984"/>
            <w:bookmarkStart w:id="69" w:name="__Fieldmark__50_236426984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snapToGrid w:val="false"/>
              <w:ind w:left="-70" w:hanging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581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2"/>
        <w:rPr/>
      </w:pPr>
      <w:r>
        <w:rPr>
          <w:i/>
          <w:sz w:val="18"/>
        </w:rPr>
        <w:t>Área de manipulação de resídu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ventilação local exaust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53_236426984"/>
            <w:bookmarkStart w:id="71" w:name="__Fieldmark__53_236426984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54_236426984"/>
            <w:bookmarkStart w:id="73" w:name="__Fieldmark__54_236426984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equipamento de controle de poluent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56_236426984"/>
            <w:bookmarkStart w:id="75" w:name="__Fieldmark__56_236426984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57_236426984"/>
            <w:bookmarkStart w:id="77" w:name="__Fieldmark__57_236426984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 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59_236426984"/>
            <w:bookmarkStart w:id="79" w:name="__Fieldmark__59_236426984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60_236426984"/>
            <w:bookmarkStart w:id="81" w:name="__Fieldmark__60_236426984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ind w:left="0" w:hanging="0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sistema de coleta e armazenamento de eve</w:t>
      </w:r>
      <w:r>
        <w:rPr/>
        <w:t>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62_236426984"/>
            <w:bookmarkStart w:id="83" w:name="__Fieldmark__62_236426984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4" w:name="__Fieldmark__63_236426984"/>
            <w:bookmarkStart w:id="85" w:name="__Fieldmark__63_236426984"/>
            <w:bookmarkEnd w:id="8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íduos Sólido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701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 Recebid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 Medi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área de tanc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6" w:name="__Fieldmark__77_236426984"/>
            <w:bookmarkStart w:id="87" w:name="__Fieldmark__77_236426984"/>
            <w:bookmarkEnd w:id="8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8" w:name="__Fieldmark__78_236426984"/>
            <w:bookmarkStart w:id="89" w:name="__Fieldmark__78_236426984"/>
            <w:bookmarkEnd w:id="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tanques:</w:t>
        <w:tab/>
        <w:tab/>
        <w:tab/>
        <w:tab/>
        <w:tab/>
        <w:t>Capacidade total de tanca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bacia de con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0" w:name="__Fieldmark__81_236426984"/>
            <w:bookmarkStart w:id="91" w:name="__Fieldmark__81_236426984"/>
            <w:bookmarkEnd w:id="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2" w:name="__Fieldmark__82_236426984"/>
            <w:bookmarkStart w:id="93" w:name="__Fieldmark__82_236426984"/>
            <w:bookmarkEnd w:id="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Volu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impe</w:t>
      </w:r>
      <w:r>
        <w:rPr/>
        <w:t>rmeabiliz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4" w:name="__Fieldmark__84_236426984"/>
            <w:bookmarkStart w:id="95" w:name="__Fieldmark__84_236426984"/>
            <w:bookmarkEnd w:id="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6" w:name="__Fieldmark__85_236426984"/>
            <w:bookmarkStart w:id="97" w:name="__Fieldmark__85_236426984"/>
            <w:bookmarkEnd w:id="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Em 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MICROONDAS (preencher somente para microondas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ressão de operação:</w:t>
        <w:tab/>
        <w:tab/>
        <w:tab/>
        <w:tab/>
        <w:tab/>
        <w:tab/>
        <w:t>Unid</w:t>
      </w:r>
      <w:r>
        <w:rPr/>
        <w:t>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emperatura de esteriliz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8" w:name="__Fieldmark__92_236426984"/>
            <w:bookmarkStart w:id="99" w:name="__Fieldmark__92_236426984"/>
            <w:bookmarkEnd w:id="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0" w:name="__Fieldmark__93_236426984"/>
            <w:bookmarkStart w:id="101" w:name="__Fieldmark__93_236426984"/>
            <w:bookmarkEnd w:id="1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í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2" w:name="__Fieldmark__94_236426984"/>
            <w:bookmarkStart w:id="103" w:name="__Fieldmark__94_236426984"/>
            <w:bookmarkEnd w:id="1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í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UTOCLAVE/HIDROCLAVE (preencher somente para autoclave/hidroclave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ressão de operação:</w:t>
        <w:tab/>
        <w:tab/>
        <w:tab/>
        <w:tab/>
        <w:tab/>
        <w:tab/>
        <w:t>Un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Temperatura de esterilização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4" w:name="__Fieldmark__101_236426984"/>
            <w:bookmarkStart w:id="105" w:name="__Fieldmark__101_236426984"/>
            <w:bookmarkEnd w:id="10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6" w:name="__Fieldmark__102_236426984"/>
            <w:bookmarkStart w:id="107" w:name="__Fieldmark__102_236426984"/>
            <w:bookmarkEnd w:id="10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i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8" w:name="__Fieldmark__103_236426984"/>
            <w:bookmarkStart w:id="109" w:name="__Fieldmark__103_236426984"/>
            <w:bookmarkEnd w:id="10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i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iclo do process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mpo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  <w:sz w:val="18"/>
              </w:rPr>
              <w:t>Etapa aqueciment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esteril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despressur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uração total do ciclo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i/>
          <w:sz w:val="18"/>
        </w:rPr>
        <w:t>Capacidade Operacion</w:t>
      </w:r>
      <w:r>
        <w:rPr/>
        <w:t>al da Un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ga diária processada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INCINERADOR (preencher somente para incinerador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Tipo de equipament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Forma de alimentaçã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Capacidad</w:t>
      </w:r>
      <w:r>
        <w:rPr/>
        <w:t>e nomin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câmara de pós combust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0" w:name="__Fieldmark__119_236426984"/>
            <w:bookmarkStart w:id="111" w:name="__Fieldmark__119_236426984"/>
            <w:bookmarkEnd w:id="1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2" w:name="__Fieldmark__120_236426984"/>
            <w:bookmarkStart w:id="113" w:name="__Fieldmark__120_236426984"/>
            <w:bookmarkEnd w:id="1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unidade de recuperação de calor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4" w:name="__Fieldmark__122_236426984"/>
            <w:bookmarkStart w:id="115" w:name="__Fieldmark__122_236426984"/>
            <w:bookmarkEnd w:id="1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6" w:name="__Fieldmark__123_236426984"/>
            <w:bookmarkStart w:id="117" w:name="__Fieldmark__123_236426984"/>
            <w:bookmarkEnd w:id="1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equip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intertrav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8" w:name="__Fieldmark__125_236426984"/>
            <w:bookmarkStart w:id="119" w:name="__Fieldmark__125_236426984"/>
            <w:bookmarkEnd w:id="1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0" w:name="__Fieldmark__126_236426984"/>
            <w:bookmarkStart w:id="121" w:name="__Fieldmark__126_236426984"/>
            <w:bookmarkEnd w:id="1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so afirmativo, indique para quais situaçõ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2" w:name="__Fieldmark__127_236426984"/>
            <w:bookmarkStart w:id="123" w:name="__Fieldmark__127_236426984"/>
            <w:bookmarkEnd w:id="1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Baixa temperatura de combust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4" w:name="__Fieldmark__128_236426984"/>
            <w:bookmarkStart w:id="125" w:name="__Fieldmark__128_236426984"/>
            <w:bookmarkEnd w:id="1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indicação de cham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6" w:name="__Fieldmark__129_236426984"/>
            <w:bookmarkStart w:id="127" w:name="__Fieldmark__129_236426984"/>
            <w:bookmarkEnd w:id="1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energia elétrica ou queda brusca de 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8" w:name="__Fieldmark__130_236426984"/>
            <w:bookmarkStart w:id="129" w:name="__Fieldmark__130_236426984"/>
            <w:bookmarkEnd w:id="1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o teor de O</w:t>
            </w:r>
            <w:r>
              <w:rPr>
                <w:i/>
                <w:sz w:val="18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0" w:name="__Fieldmark__131_236426984"/>
            <w:bookmarkStart w:id="131" w:name="__Fieldmark__131_236426984"/>
            <w:bookmarkEnd w:id="1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Excesso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2" w:name="__Fieldmark__132_236426984"/>
            <w:bookmarkStart w:id="133" w:name="__Fieldmark__132_236426984"/>
            <w:bookmarkEnd w:id="1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l funcionamento dos monitores e registradores de O2 ou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4" w:name="__Fieldmark__133_236426984"/>
            <w:bookmarkStart w:id="135" w:name="__Fieldmark__133_236426984"/>
            <w:bookmarkEnd w:id="1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terrupção do funcionamento do EC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6" w:name="__Fieldmark__134_236426984"/>
            <w:bookmarkStart w:id="137" w:name="__Fieldmark__134_236426984"/>
            <w:bookmarkEnd w:id="1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e suprimento do ar de instrumen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monitoramento contínuo dos efluentes gasos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8" w:name="__Fieldmark__135_236426984"/>
            <w:bookmarkStart w:id="139" w:name="__Fieldmark__135_236426984"/>
            <w:bookmarkEnd w:id="1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0" w:name="__Fieldmark__136_236426984"/>
            <w:bookmarkStart w:id="141" w:name="__Fieldmark__136_236426984"/>
            <w:bookmarkEnd w:id="1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>Parâmetro monitorad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Especif</w:t>
      </w:r>
      <w:r>
        <w:rPr/>
        <w:t>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i/>
              <w:i/>
              <w:sz w:val="12"/>
            </w:rPr>
          </w:pPr>
          <w:r>
            <w:rPr>
              <w:i/>
              <w:sz w:val="12"/>
            </w:rPr>
            <w:t>Cód: S741V01      27/06/2007</w:t>
            <w:tab/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  <w:r>
            <w:rPr>
              <w:rStyle w:val="PageNumber"/>
              <w:sz w:val="12"/>
            </w:rPr>
            <w:t>/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NUMPAGES \* ARABIC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665716970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 xml:space="preserve">ADICIONAL DE SISTEMA DE TRATAMENTO TÉRMICO DE RESÍDUOS DE SERVIÇOS DE SAÚ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22:00Z</dcterms:created>
  <dc:creator/>
  <dc:description/>
  <dc:language>en-US</dc:language>
  <cp:lastModifiedBy>  </cp:lastModifiedBy>
  <cp:lastPrinted>2007-06-27T08:24:00Z</cp:lastPrinted>
  <dcterms:modified xsi:type="dcterms:W3CDTF">2007-06-27T11:37:00Z</dcterms:modified>
  <cp:revision>131</cp:revision>
  <dc:subject/>
  <dc:title/>
</cp:coreProperties>
</file>