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FORMAÇÕES GERAIS</w:t>
      </w:r>
    </w:p>
    <w:p>
      <w:pPr>
        <w:pStyle w:val="Heading2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b w:val="false"/>
              </w:rPr>
              <w:instrText xml:space="preserve"> FORMTEXT </w:instrText>
            </w:r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separate"/>
            </w:r>
            <w:r>
              <w:rPr>
                <w:b w:val="false"/>
                <w:i/>
              </w:rPr>
              <w:t>     </w:t>
            </w:r>
            <w:r/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/>
              <w:t>Data de inicio das atividades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4"/>
          <w:szCs w:val="4"/>
        </w:rPr>
      </w:pPr>
      <w:r>
        <w:rPr>
          <w:rFonts w:cs="Arial"/>
          <w:b/>
          <w:i/>
          <w:sz w:val="4"/>
          <w:szCs w:val="4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>CARACTERIZAÇÃO DO EMPREENDIMENTO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0" w:name="__Fieldmark__40_1654087374"/>
      <w:bookmarkStart w:id="1" w:name="__Fieldmark__40_1654087374"/>
      <w:bookmarkEnd w:id="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provida</w:t>
      </w:r>
      <w:r>
        <w:rPr>
          <w:rFonts w:cs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eastAsia="Arial" w:cs="Arial"/>
          <w:i/>
          <w:sz w:val="18"/>
          <w:szCs w:val="18"/>
        </w:rPr>
        <w:t xml:space="preserve">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2" w:name="__Fieldmark__41_1654087374"/>
      <w:bookmarkStart w:id="3" w:name="__Fieldmark__41_1654087374"/>
      <w:bookmarkEnd w:id="3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Rede pública coletora </w:t>
      </w:r>
      <w:r>
        <w:rPr>
          <w:rFonts w:cs="Arial"/>
          <w:b/>
          <w:i/>
          <w:sz w:val="18"/>
          <w:szCs w:val="18"/>
        </w:rPr>
        <w:t>desprovida</w:t>
      </w:r>
      <w:r>
        <w:rPr>
          <w:rFonts w:cs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1654087374"/>
      <w:bookmarkStart w:id="5" w:name="__Fieldmark__42_1654087374"/>
      <w:bookmarkEnd w:id="5"/>
      <w:r>
        <w:rPr/>
      </w:r>
      <w:r>
        <w:rPr/>
        <w:fldChar w:fldCharType="end"/>
      </w:r>
      <w:r>
        <w:rPr>
          <w:rFonts w:cs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" w:name="__Fieldmark__43_1654087374"/>
      <w:bookmarkStart w:id="7" w:name="__Fieldmark__43_1654087374"/>
      <w:bookmarkEnd w:id="7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eastAsia="Arial"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No caso de sistema privado de tratamento, descrever as etapas de tratamento e informar como será feita a disposição dos efluen</w:t>
      </w:r>
      <w:r>
        <w:rPr/>
        <w:t>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p>
      <w:pPr>
        <w:pStyle w:val="Normal"/>
        <w:rPr>
          <w:rFonts w:cs="Arial"/>
          <w:i/>
          <w:i/>
          <w:sz w:val="4"/>
          <w:szCs w:val="4"/>
        </w:rPr>
      </w:pPr>
      <w:r>
        <w:rPr>
          <w:rFonts w:cs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</w:rPr>
        <w:t>Descreva o uso e ocupação do solo num raio de 500m do empreendimento. Essa informação deve constar também em planta georr</w:t>
      </w:r>
      <w:r>
        <w:rPr/>
        <w:t>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18"/>
        </w:rPr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Informações Gerais</w:t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Capacidade nominal do transbordo:</w:t>
        <w:tab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64_1654087374"/>
            <w:bookmarkStart w:id="9" w:name="__Fieldmark__64_1654087374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5_1654087374"/>
            <w:bookmarkStart w:id="11" w:name="__Fieldmark__65_1654087374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  <w:t>Possui instalações para abastecimento de combustível 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66_1654087374"/>
            <w:bookmarkStart w:id="13" w:name="__Fieldmark__66_1654087374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67_1654087374"/>
            <w:bookmarkStart w:id="15" w:name="__Fieldmark__67_1654087374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 uso e ocupação do solo no entorn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Informações dos Resíduos Sólidos Receb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559"/>
        <w:gridCol w:w="1701"/>
        <w:gridCol w:w="1843"/>
        <w:gridCol w:w="2126"/>
      </w:tblGrid>
      <w:tr>
        <w:trPr>
          <w:trHeight w:val="2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ídu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ódig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ige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tde. Recebid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Unidade de Medid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Classe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solamento da Áre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87_1654087374"/>
            <w:bookmarkStart w:id="17" w:name="__Fieldmark__87_1654087374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88_1654087374"/>
            <w:bookmarkStart w:id="19" w:name="__Fieldmark__88_1654087374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90_1654087374"/>
            <w:bookmarkStart w:id="21" w:name="__Fieldmark__90_1654087374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91_1654087374"/>
            <w:bookmarkStart w:id="23" w:name="__Fieldmark__91_1654087374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92_1654087374"/>
            <w:bookmarkStart w:id="25" w:name="__Fieldmark__92_1654087374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93_1654087374"/>
            <w:bookmarkStart w:id="27" w:name="__Fieldmark__93_1654087374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94_1654087374"/>
            <w:bookmarkStart w:id="29" w:name="__Fieldmark__94_1654087374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95_1654087374"/>
            <w:bookmarkStart w:id="31" w:name="__Fieldmark__95_1654087374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Sinalização/Identifica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96_1654087374"/>
            <w:bookmarkStart w:id="33" w:name="__Fieldmark__96_1654087374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97_1654087374"/>
            <w:bookmarkStart w:id="35" w:name="__Fieldmark__97_1654087374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rPr/>
      </w:pPr>
      <w:r>
        <w:rPr/>
        <w:t>Instalações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A instalação possui:</w:t>
      </w:r>
    </w:p>
    <w:p>
      <w:pPr>
        <w:pStyle w:val="Heading4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Balança?</w:t>
        <w:tab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99_1654087374"/>
            <w:bookmarkStart w:id="37" w:name="__Fieldmark__99_1654087374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100_1654087374"/>
            <w:bookmarkStart w:id="39" w:name="__Fieldmark__100_1654087374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102_1654087374"/>
            <w:bookmarkStart w:id="41" w:name="__Fieldmark__102_1654087374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103_1654087374"/>
            <w:bookmarkStart w:id="43" w:name="__Fieldmark__103_1654087374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104_1654087374"/>
            <w:bookmarkStart w:id="45" w:name="__Fieldmark__104_1654087374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105_1654087374"/>
            <w:bookmarkStart w:id="47" w:name="__Fieldmark__105_1654087374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106_1654087374"/>
            <w:bookmarkStart w:id="49" w:name="__Fieldmark__106_1654087374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107_1654087374"/>
            <w:bookmarkStart w:id="51" w:name="__Fieldmark__107_1654087374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108_1654087374"/>
            <w:bookmarkStart w:id="53" w:name="__Fieldmark__108_1654087374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109_1654087374"/>
            <w:bookmarkStart w:id="55" w:name="__Fieldmark__109_1654087374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110_1654087374"/>
            <w:bookmarkStart w:id="57" w:name="__Fieldmark__110_1654087374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111_1654087374"/>
            <w:bookmarkStart w:id="59" w:name="__Fieldmark__111_1654087374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112_1654087374"/>
            <w:bookmarkStart w:id="61" w:name="__Fieldmark__112_1654087374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113_1654087374"/>
            <w:bookmarkStart w:id="63" w:name="__Fieldmark__113_1654087374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a Construção Civil e Resíduos Inerte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cebimento</w:t>
      </w:r>
    </w:p>
    <w:p>
      <w:pPr>
        <w:pStyle w:val="Heading4"/>
        <w:rPr/>
      </w:pPr>
      <w:r>
        <w:rPr/>
        <w:t>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115_1654087374"/>
            <w:bookmarkStart w:id="65" w:name="__Fieldmark__115_1654087374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116_1654087374"/>
            <w:bookmarkStart w:id="67" w:name="__Fieldmark__116_1654087374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117_1654087374"/>
            <w:bookmarkStart w:id="69" w:name="__Fieldmark__117_1654087374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118_1654087374"/>
            <w:bookmarkStart w:id="71" w:name="__Fieldmark__118_1654087374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</w:rPr>
              <w:instrText xml:space="preserve"> FORMTEXT 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  <w:t>     </w: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t/dia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120_1654087374"/>
            <w:bookmarkStart w:id="73" w:name="__Fieldmark__120_1654087374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121_1654087374"/>
            <w:bookmarkStart w:id="75" w:name="__Fieldmark__121_1654087374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 xml:space="preserve">2 </w:t>
            </w:r>
            <w:r>
              <w:rPr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  <w:t>Piso impermeabilizado?</w:t>
        <w:tab/>
        <w:t>Caso afirmativo, Informe a 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123_1654087374"/>
            <w:bookmarkStart w:id="77" w:name="__Fieldmark__123_1654087374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124_1654087374"/>
            <w:bookmarkStart w:id="79" w:name="__Fieldmark__124_1654087374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Legenda"/>
        <w:rPr/>
      </w:pPr>
      <w:r>
        <w:rPr/>
        <w:t>Tempo médio de permanência?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genda"/>
        <w:tabs>
          <w:tab w:val="clear" w:pos="5103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eva a forma de acondicionamento e armazenamento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iagem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rá realizada triagem dos resíduos n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128_1654087374"/>
            <w:bookmarkStart w:id="81" w:name="__Fieldmark__128_1654087374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129_1654087374"/>
            <w:bookmarkStart w:id="83" w:name="__Fieldmark__129_1654087374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m caso afirmativo, descreva o material tr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>Área de armazenamento tempor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Benefici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3"/>
      </w:tblGrid>
      <w:tr>
        <w:trPr>
          <w:trHeight w:val="240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Etapa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ção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3"/>
        <w:rPr/>
      </w:pPr>
      <w:r>
        <w:rPr/>
        <w:t>Resíduos da Construção Civil e Resíduos Inertes – Balanço de Massa</w:t>
      </w:r>
    </w:p>
    <w:p>
      <w:pPr>
        <w:pStyle w:val="Heading4"/>
        <w:rPr>
          <w:b/>
          <w:b/>
        </w:rPr>
      </w:pPr>
      <w:r>
        <w:rPr>
          <w:b/>
        </w:rPr>
        <w:t>Entra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3"/>
        <w:rPr/>
      </w:pPr>
      <w:r>
        <w:rPr/>
        <w:t>Material armazenado no local</w:t>
      </w:r>
    </w:p>
    <w:p>
      <w:pPr>
        <w:pStyle w:val="Normal"/>
        <w:rPr/>
      </w:pPr>
      <w:r>
        <w:rPr/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total de material armazen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4"/>
        <w:rPr>
          <w:b/>
          <w:b/>
        </w:rPr>
      </w:pPr>
      <w:r>
        <w:rPr>
          <w:b/>
        </w:rPr>
        <w:t>Saíd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 reciclá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material beneficia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Quantidade de rejei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18"/>
              </w:rPr>
              <w:t xml:space="preserve"> t /mês</w:t>
            </w:r>
          </w:p>
        </w:tc>
      </w:tr>
    </w:tbl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4252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 xml:space="preserve">Descrição da fonte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4252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í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42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sz w:val="12"/>
            </w:rPr>
          </w:pPr>
          <w:r>
            <w:rPr>
              <w:i/>
              <w:sz w:val="12"/>
            </w:rPr>
            <w:t xml:space="preserve">Cód: S744V02        17/03/2014   </w:t>
          </w:r>
          <w:r>
            <w:rPr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4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70256751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>ADICIONAL DE TRANSBORDO DE RESÍDUOS DA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NSTRUÇÃO CIV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</w:pPr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57:00Z</dcterms:created>
  <dc:creator>Joana Murao Mori</dc:creator>
  <dc:description/>
  <dc:language>en-US</dc:language>
  <cp:lastModifiedBy>Joana Murao Mori</cp:lastModifiedBy>
  <cp:lastPrinted>2014-03-17T14:42:00Z</cp:lastPrinted>
  <dcterms:modified xsi:type="dcterms:W3CDTF">2014-03-17T17:57:00Z</dcterms:modified>
  <cp:revision>2</cp:revision>
  <dc:subject/>
  <dc:title/>
</cp:coreProperties>
</file>