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INFORMAÇÕES GERAIS</w:t>
      </w:r>
    </w:p>
    <w:p>
      <w:pPr>
        <w:pStyle w:val="Heading2"/>
        <w:rPr>
          <w:rFonts w:cs="Arial"/>
          <w:b w:val="false"/>
          <w:b w:val="false"/>
          <w:i/>
          <w:i/>
        </w:rPr>
      </w:pPr>
      <w:r>
        <w:rPr>
          <w:rFonts w:cs="Arial"/>
          <w:b w:val="false"/>
          <w:i/>
        </w:rPr>
      </w:r>
    </w:p>
    <w:p>
      <w:pPr>
        <w:pStyle w:val="Normal"/>
        <w:rPr>
          <w:rFonts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  <w:t>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azão Socia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i/>
                <w:b w:val="false"/>
              </w:rPr>
              <w:instrText xml:space="preserve"> FORMTEXT </w:instrText>
            </w:r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separate"/>
            </w:r>
            <w:r>
              <w:rPr>
                <w:b w:val="false"/>
                <w:i/>
              </w:rPr>
              <w:t>     </w:t>
            </w:r>
            <w:r/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NPJ: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tividade desenvolvida no local:</w:t>
            </w:r>
            <w:r>
              <w:rPr>
                <w:b w:val="false"/>
                <w:i/>
              </w:rPr>
              <w:t xml:space="preserve">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/>
              <w:t>Data de inicio das atividades:</w:t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 w:val="false"/>
                <w:szCs w:val="18"/>
              </w:rPr>
              <w:t>Horário de funcionamento:</w:t>
            </w:r>
            <w:r>
              <w:rPr/>
              <w:t xml:space="preserve">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 w:val="false"/>
              </w:rPr>
              <w:t>às</w:t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ias de funcionamento por mês: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</w:rPr>
              <w:t>     </w: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end"/>
            </w:r>
            <w:r>
              <w:rPr>
                <w:rFonts w:cs="Arial"/>
                <w:b w:val="false"/>
              </w:rPr>
              <w:t xml:space="preserve">      Meses de funcionamento por ano: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</w:rPr>
              <w:t>     </w:t>
            </w:r>
            <w:r/>
            <w:r>
              <w:rPr>
                <w:b w:val="false"/>
                <w:rFonts w:cs="Arial"/>
              </w:rPr>
              <w:fldChar w:fldCharType="end"/>
            </w: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</w:rPr>
              <w:t>     </w:t>
            </w:r>
            <w:r/>
            <w:r>
              <w:rPr>
                <w:b w:val="false"/>
                <w:rFonts w:cs="Arial"/>
              </w:rPr>
              <w:fldChar w:fldCharType="end"/>
            </w:r>
            <w:r>
              <w:rPr>
                <w:rFonts w:cs="Arial"/>
                <w:b w:val="fal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</w:rPr>
              <w:t>     </w: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rFonts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  <w:t>Responsável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me: </w:t>
            </w: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22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2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</w:rPr>
              <w:t>     </w: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24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25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Porte do empreendimento</w:t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</w:tblGrid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o Terreno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construíd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e atividade ao ar livr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Numero de funcionários - Administrativ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Numero de funcionários - Técnic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4"/>
          <w:szCs w:val="4"/>
        </w:rPr>
      </w:pPr>
      <w:r>
        <w:rPr>
          <w:rFonts w:cs="Arial"/>
          <w:b/>
          <w:i/>
          <w:sz w:val="4"/>
          <w:szCs w:val="4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/>
          <w:i/>
          <w:sz w:val="18"/>
          <w:szCs w:val="18"/>
        </w:rPr>
        <w:t>Em caso de solicitação de ampliação de empreendimento existente já licenciado, preencher os campos abaixo que se aplicarem:</w:t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055"/>
      </w:tblGrid>
      <w:tr>
        <w:trPr>
          <w:trHeight w:val="2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construída a ser ampliada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e novos equipamento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e atividade ao ar livre a ser ampliada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i/>
        </w:rPr>
        <w:t>CARACTERIZAÇÃO DO EMPREENDIMENTO</w:t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Sistema de abastecimento de água</w:t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82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Fo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Captação (m³/dia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Rede Públic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Corpo d’água (especificar): </w:t>
            </w:r>
            <w:r>
              <w:fldChar w:fldCharType="begin">
                <w:ffData>
                  <w:name w:val="Texto11 Copy 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ubterrâne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Outros (especificar): </w:t>
            </w:r>
            <w:r>
              <w:fldChar w:fldCharType="begin">
                <w:ffData>
                  <w:name w:val="Texto11 Copy 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cs="Arial"/>
          <w:b/>
          <w:i/>
          <w:sz w:val="18"/>
          <w:szCs w:val="18"/>
        </w:rPr>
        <w:t>Tratamento e disposição final de efluentes líquidos</w:t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/>
        </w:rPr>
        <w:instrText xml:space="preserve"> FORMCHECKBOX </w:instrText>
      </w:r>
      <w:r>
        <w:rPr>
          <w:sz w:val="18"/>
          <w:i/>
          <w:szCs w:val="18"/>
          <w:rFonts w:cs="Arial"/>
        </w:rPr>
        <w:fldChar w:fldCharType="separate"/>
      </w:r>
      <w:bookmarkStart w:id="0" w:name="__Fieldmark__40_3107811677"/>
      <w:bookmarkStart w:id="1" w:name="__Fieldmark__40_3107811677"/>
      <w:bookmarkEnd w:id="1"/>
      <w:r>
        <w:rPr>
          <w:rFonts w:cs="Arial"/>
          <w:i/>
          <w:sz w:val="18"/>
          <w:szCs w:val="18"/>
        </w:rPr>
      </w:r>
      <w:r>
        <w:rPr>
          <w:sz w:val="18"/>
          <w:i/>
          <w:szCs w:val="18"/>
          <w:rFonts w:cs="Arial"/>
        </w:rPr>
        <w:fldChar w:fldCharType="end"/>
      </w:r>
      <w:r>
        <w:rPr>
          <w:rFonts w:cs="Arial"/>
          <w:i/>
          <w:sz w:val="18"/>
          <w:szCs w:val="18"/>
        </w:rPr>
        <w:t xml:space="preserve">Rede pública coletora </w:t>
      </w:r>
      <w:r>
        <w:rPr>
          <w:rFonts w:cs="Arial"/>
          <w:b/>
          <w:i/>
          <w:sz w:val="18"/>
          <w:szCs w:val="18"/>
        </w:rPr>
        <w:t>provida</w:t>
      </w:r>
      <w:r>
        <w:rPr>
          <w:rFonts w:cs="Arial"/>
          <w:i/>
          <w:sz w:val="18"/>
          <w:szCs w:val="18"/>
        </w:rPr>
        <w:t xml:space="preserve"> de tratamento dos efluentes coletados </w:t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eastAsia="Arial" w:cs="Arial"/>
          <w:i/>
          <w:sz w:val="18"/>
          <w:szCs w:val="18"/>
        </w:rPr>
        <w:t xml:space="preserve">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/>
        </w:rPr>
        <w:instrText xml:space="preserve"> FORMCHECKBOX </w:instrText>
      </w:r>
      <w:r>
        <w:rPr>
          <w:sz w:val="18"/>
          <w:i/>
          <w:szCs w:val="18"/>
          <w:rFonts w:cs="Arial"/>
        </w:rPr>
        <w:fldChar w:fldCharType="separate"/>
      </w:r>
      <w:bookmarkStart w:id="2" w:name="__Fieldmark__41_3107811677"/>
      <w:bookmarkStart w:id="3" w:name="__Fieldmark__41_3107811677"/>
      <w:bookmarkEnd w:id="3"/>
      <w:r>
        <w:rPr>
          <w:rFonts w:cs="Arial"/>
          <w:i/>
          <w:sz w:val="18"/>
          <w:szCs w:val="18"/>
        </w:rPr>
      </w:r>
      <w:r>
        <w:rPr>
          <w:sz w:val="18"/>
          <w:i/>
          <w:szCs w:val="18"/>
          <w:rFonts w:cs="Arial"/>
        </w:rPr>
        <w:fldChar w:fldCharType="end"/>
      </w:r>
      <w:r>
        <w:rPr>
          <w:rFonts w:cs="Arial"/>
          <w:i/>
          <w:sz w:val="18"/>
          <w:szCs w:val="18"/>
        </w:rPr>
        <w:t xml:space="preserve">Rede pública coletora </w:t>
      </w:r>
      <w:r>
        <w:rPr>
          <w:rFonts w:cs="Arial"/>
          <w:b/>
          <w:i/>
          <w:sz w:val="18"/>
          <w:szCs w:val="18"/>
        </w:rPr>
        <w:t>desprovida</w:t>
      </w:r>
      <w:r>
        <w:rPr>
          <w:rFonts w:cs="Arial"/>
          <w:i/>
          <w:sz w:val="18"/>
          <w:szCs w:val="18"/>
        </w:rPr>
        <w:t xml:space="preserve"> de tratamento dos efluentes coletados</w:t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fldChar w:fldCharType="begin">
          <w:ffData>
            <w:name w:val="Selecionar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2_3107811677"/>
      <w:bookmarkStart w:id="5" w:name="__Fieldmark__42_3107811677"/>
      <w:bookmarkEnd w:id="5"/>
      <w:r>
        <w:rPr/>
      </w:r>
      <w:r>
        <w:rPr/>
        <w:fldChar w:fldCharType="end"/>
      </w:r>
      <w:r>
        <w:rPr>
          <w:rFonts w:cs="Arial"/>
          <w:i/>
          <w:sz w:val="18"/>
          <w:szCs w:val="18"/>
        </w:rPr>
        <w:t>Sistema privado de coleta, tratamento e disposição de efluentes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/>
        </w:rPr>
        <w:instrText xml:space="preserve"> FORMCHECKBOX </w:instrText>
      </w:r>
      <w:r>
        <w:rPr>
          <w:sz w:val="18"/>
          <w:i/>
          <w:szCs w:val="18"/>
          <w:rFonts w:cs="Arial"/>
        </w:rPr>
        <w:fldChar w:fldCharType="separate"/>
      </w:r>
      <w:bookmarkStart w:id="6" w:name="__Fieldmark__43_3107811677"/>
      <w:bookmarkStart w:id="7" w:name="__Fieldmark__43_3107811677"/>
      <w:bookmarkEnd w:id="7"/>
      <w:r>
        <w:rPr>
          <w:rFonts w:cs="Arial"/>
          <w:i/>
          <w:sz w:val="18"/>
          <w:szCs w:val="18"/>
        </w:rPr>
      </w:r>
      <w:r>
        <w:rPr>
          <w:sz w:val="18"/>
          <w:i/>
          <w:szCs w:val="18"/>
          <w:rFonts w:cs="Arial"/>
        </w:rPr>
        <w:fldChar w:fldCharType="end"/>
      </w:r>
      <w:r>
        <w:rPr>
          <w:rFonts w:cs="Arial"/>
          <w:i/>
          <w:sz w:val="18"/>
          <w:szCs w:val="18"/>
        </w:rPr>
        <w:t xml:space="preserve">Outros (descrever): </w:t>
      </w:r>
      <w:r>
        <w:fldChar w:fldCharType="begin">
          <w:ffData>
            <w:name w:val="Texto11 Copy 4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eastAsia="Arial" w:cs="Arial"/>
          <w:i/>
          <w:i/>
          <w:sz w:val="18"/>
          <w:szCs w:val="18"/>
        </w:rPr>
      </w:pPr>
      <w:r>
        <w:rPr>
          <w:rFonts w:eastAsia="Arial"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/>
          <w:i/>
          <w:sz w:val="18"/>
          <w:szCs w:val="18"/>
        </w:rPr>
        <w:t>No caso de sistema privado de tratamento, descrever as etapas de tratamento e informar como será feita a disposição dos efluen</w:t>
      </w:r>
      <w:r>
        <w:rPr/>
        <w:t>tes tratados e do lodo gerado.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875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Resumo dos efluentes gerados, tratamento e disposição final</w:t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324"/>
        <w:gridCol w:w="3180"/>
      </w:tblGrid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Origem do despejo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stimativa de volume (m³/dia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Tratamento / disposição final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Justificativa do Empreendimento</w:t>
      </w:r>
    </w:p>
    <w:p>
      <w:pPr>
        <w:pStyle w:val="TextBody"/>
        <w:rPr/>
      </w:pPr>
      <w:r>
        <w:rPr/>
        <w:t>Justifique o empreendimento, em função da demanda existente e da demanda a ser atendida e justifique 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Texto11 Copy 54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Uso e Ocupação do Sol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</w:rPr>
        <w:t>Descreva o uso e ocupação do solo num raio de 500m do empreendimento. Essa informação deve constar também em planta georr</w:t>
      </w:r>
      <w:r>
        <w:rPr/>
        <w:t>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Texto11 Copy 55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Localização do Empreendimento</w:t>
      </w:r>
    </w:p>
    <w:p>
      <w:pPr>
        <w:pStyle w:val="Contedodatabela"/>
        <w:suppressAutoHyphens w:val="false"/>
        <w:rPr/>
      </w:pPr>
      <w:r>
        <w:rPr/>
        <w:t>Informe a legislação 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Texto11 Copy 56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sz w:val="18"/>
        </w:rPr>
        <w:t>Implantação do Empreendimento</w:t>
      </w:r>
    </w:p>
    <w:p>
      <w:pPr>
        <w:pStyle w:val="TextBody"/>
        <w:rPr/>
      </w:pPr>
      <w:r>
        <w:rPr/>
        <w:t>Caracterize e demonstre a capacidade de suporte da malha viária, contemplando a abertura de acessos (temporários e/ou provisórios), se couber. Apresente essa informação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Texto11 Copy 57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3"/>
        <w:rPr/>
      </w:pPr>
      <w:r>
        <w:rPr/>
        <w:t>Informações Gerais</w:t>
      </w:r>
    </w:p>
    <w:p>
      <w:pPr>
        <w:pStyle w:val="Heading4"/>
        <w:tabs>
          <w:tab w:val="clear" w:pos="708"/>
          <w:tab w:val="left" w:pos="5103" w:leader="none"/>
        </w:tabs>
        <w:rPr/>
      </w:pPr>
      <w:r>
        <w:rPr/>
        <w:t>Capacidade nominal do transbordo:</w:t>
        <w:tab/>
        <w:t>Quantidade de resíduos recebi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/di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/dia</w:t>
            </w:r>
          </w:p>
        </w:tc>
      </w:tr>
    </w:tbl>
    <w:p>
      <w:pPr>
        <w:pStyle w:val="Normal"/>
        <w:rPr/>
      </w:pPr>
      <w:r>
        <w:rPr/>
        <w:t>Realiza lavagem de caminhões e equipament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" w:name="__Fieldmark__64_3107811677"/>
            <w:bookmarkStart w:id="9" w:name="__Fieldmark__64_3107811677"/>
            <w:bookmarkEnd w:id="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" w:name="__Fieldmark__65_3107811677"/>
            <w:bookmarkStart w:id="11" w:name="__Fieldmark__65_3107811677"/>
            <w:bookmarkEnd w:id="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  <w:t>Possui instalações para abastecimento de combustível e troca de óle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" w:name="__Fieldmark__66_3107811677"/>
            <w:bookmarkStart w:id="13" w:name="__Fieldmark__66_3107811677"/>
            <w:bookmarkEnd w:id="1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4" w:name="__Fieldmark__67_3107811677"/>
            <w:bookmarkStart w:id="15" w:name="__Fieldmark__67_3107811677"/>
            <w:bookmarkEnd w:id="1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Descreva o uso e ocupação do solo no entorn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2"/>
        <w:rPr>
          <w:i/>
          <w:i/>
          <w:sz w:val="18"/>
        </w:rPr>
      </w:pPr>
      <w:r>
        <w:rPr>
          <w:i/>
          <w:sz w:val="18"/>
        </w:rPr>
        <w:t>Informações dos Resíduos Sólidos Recebido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559"/>
        <w:gridCol w:w="1701"/>
        <w:gridCol w:w="1843"/>
        <w:gridCol w:w="2126"/>
      </w:tblGrid>
      <w:tr>
        <w:trPr>
          <w:trHeight w:val="2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sídu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Códig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ige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Qtde. Recebid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Unidade de Medida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Classe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11 Copy 5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solamento da Área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A instalação possui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Cercament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6" w:name="__Fieldmark__87_3107811677"/>
            <w:bookmarkStart w:id="17" w:name="__Fieldmark__87_3107811677"/>
            <w:bookmarkEnd w:id="1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8" w:name="__Fieldmark__88_3107811677"/>
            <w:bookmarkStart w:id="19" w:name="__Fieldmark__88_3107811677"/>
            <w:bookmarkEnd w:id="1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Em 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  <w:t>Controle de aces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0" w:name="__Fieldmark__90_3107811677"/>
            <w:bookmarkStart w:id="21" w:name="__Fieldmark__90_3107811677"/>
            <w:bookmarkEnd w:id="2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2" w:name="__Fieldmark__91_3107811677"/>
            <w:bookmarkStart w:id="23" w:name="__Fieldmark__91_3107811677"/>
            <w:bookmarkEnd w:id="2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Cerca viva ao redor da instal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4" w:name="__Fieldmark__92_3107811677"/>
            <w:bookmarkStart w:id="25" w:name="__Fieldmark__92_3107811677"/>
            <w:bookmarkEnd w:id="2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6" w:name="__Fieldmark__93_3107811677"/>
            <w:bookmarkStart w:id="27" w:name="__Fieldmark__93_3107811677"/>
            <w:bookmarkEnd w:id="2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Ilumin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8" w:name="__Fieldmark__94_3107811677"/>
            <w:bookmarkStart w:id="29" w:name="__Fieldmark__94_3107811677"/>
            <w:bookmarkEnd w:id="2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0" w:name="__Fieldmark__95_3107811677"/>
            <w:bookmarkStart w:id="31" w:name="__Fieldmark__95_3107811677"/>
            <w:bookmarkEnd w:id="3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  <w:t>Sinalização/Identificação do local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2" w:name="__Fieldmark__96_3107811677"/>
            <w:bookmarkStart w:id="33" w:name="__Fieldmark__96_3107811677"/>
            <w:bookmarkEnd w:id="3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4" w:name="__Fieldmark__97_3107811677"/>
            <w:bookmarkStart w:id="35" w:name="__Fieldmark__97_3107811677"/>
            <w:bookmarkEnd w:id="3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m 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3"/>
        <w:rPr/>
      </w:pPr>
      <w:r>
        <w:rPr/>
        <w:t>Instalações de Apoi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A instalação possui:</w:t>
      </w:r>
    </w:p>
    <w:p>
      <w:pPr>
        <w:pStyle w:val="Heading4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Balança?</w:t>
        <w:tab/>
        <w:t>Capacidad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6" w:name="__Fieldmark__99_3107811677"/>
            <w:bookmarkStart w:id="37" w:name="__Fieldmark__99_3107811677"/>
            <w:bookmarkEnd w:id="3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8" w:name="__Fieldmark__100_3107811677"/>
            <w:bookmarkStart w:id="39" w:name="__Fieldmark__100_3107811677"/>
            <w:bookmarkEnd w:id="3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uarit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0" w:name="__Fieldmark__102_3107811677"/>
            <w:bookmarkStart w:id="41" w:name="__Fieldmark__102_3107811677"/>
            <w:bookmarkEnd w:id="4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2" w:name="__Fieldmark__103_3107811677"/>
            <w:bookmarkStart w:id="43" w:name="__Fieldmark__103_3107811677"/>
            <w:bookmarkEnd w:id="4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Escritório ou Almoxarif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4" w:name="__Fieldmark__104_3107811677"/>
            <w:bookmarkStart w:id="45" w:name="__Fieldmark__104_3107811677"/>
            <w:bookmarkEnd w:id="4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6" w:name="__Fieldmark__105_3107811677"/>
            <w:bookmarkStart w:id="47" w:name="__Fieldmark__105_3107811677"/>
            <w:bookmarkEnd w:id="4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Refeitór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8" w:name="__Fieldmark__106_3107811677"/>
            <w:bookmarkStart w:id="49" w:name="__Fieldmark__106_3107811677"/>
            <w:bookmarkEnd w:id="4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0" w:name="__Fieldmark__107_3107811677"/>
            <w:bookmarkStart w:id="51" w:name="__Fieldmark__107_3107811677"/>
            <w:bookmarkEnd w:id="5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Vestiário ou Sanitár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2" w:name="__Fieldmark__108_3107811677"/>
            <w:bookmarkStart w:id="53" w:name="__Fieldmark__108_3107811677"/>
            <w:bookmarkEnd w:id="5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4" w:name="__Fieldmark__109_3107811677"/>
            <w:bookmarkStart w:id="55" w:name="__Fieldmark__109_3107811677"/>
            <w:bookmarkEnd w:id="5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ar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6" w:name="__Fieldmark__110_3107811677"/>
            <w:bookmarkStart w:id="57" w:name="__Fieldmark__110_3107811677"/>
            <w:bookmarkEnd w:id="5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8" w:name="__Fieldmark__111_3107811677"/>
            <w:bookmarkStart w:id="59" w:name="__Fieldmark__111_3107811677"/>
            <w:bookmarkEnd w:id="5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Possui outras instalações de apo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0" w:name="__Fieldmark__112_3107811677"/>
            <w:bookmarkStart w:id="61" w:name="__Fieldmark__112_3107811677"/>
            <w:bookmarkEnd w:id="6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2" w:name="__Fieldmark__113_3107811677"/>
            <w:bookmarkStart w:id="63" w:name="__Fieldmark__113_3107811677"/>
            <w:bookmarkEnd w:id="6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Em 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Operação – Resíduos da Construção Civil e Resíduos Inertes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Recebimento</w:t>
      </w:r>
    </w:p>
    <w:p>
      <w:pPr>
        <w:pStyle w:val="Heading4"/>
        <w:rPr/>
      </w:pPr>
      <w:r>
        <w:rPr/>
        <w:t>A instalação possui:</w:t>
      </w:r>
    </w:p>
    <w:p>
      <w:pPr>
        <w:pStyle w:val="Normal"/>
        <w:rPr/>
      </w:pPr>
      <w:r>
        <w:rPr/>
        <w:t>Controle de recebimento de resídu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4" w:name="__Fieldmark__115_3107811677"/>
            <w:bookmarkStart w:id="65" w:name="__Fieldmark__115_3107811677"/>
            <w:bookmarkEnd w:id="6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6" w:name="__Fieldmark__116_3107811677"/>
            <w:bookmarkStart w:id="67" w:name="__Fieldmark__116_3107811677"/>
            <w:bookmarkEnd w:id="6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es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8" w:name="__Fieldmark__117_3107811677"/>
            <w:bookmarkStart w:id="69" w:name="__Fieldmark__117_3107811677"/>
            <w:bookmarkEnd w:id="6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0" w:name="__Fieldmark__118_3107811677"/>
            <w:bookmarkStart w:id="71" w:name="__Fieldmark__118_3107811677"/>
            <w:bookmarkEnd w:id="7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Quantidade de resíduos recebid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</w:rPr>
              <w:instrText xml:space="preserve"> FORMTEXT </w:instrText>
            </w:r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separate"/>
            </w:r>
            <w:r>
              <w:rPr>
                <w:i/>
                <w:sz w:val="18"/>
              </w:rPr>
              <w:t>     </w:t>
            </w:r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t/dia 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/>
      </w:pPr>
      <w:r>
        <w:rPr/>
        <w:t>Armazenamento temporário de resíduos recebidos?</w:t>
        <w:tab/>
        <w:t>Áre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2" w:name="__Fieldmark__120_3107811677"/>
            <w:bookmarkStart w:id="73" w:name="__Fieldmark__120_3107811677"/>
            <w:bookmarkEnd w:id="7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4" w:name="__Fieldmark__121_3107811677"/>
            <w:bookmarkStart w:id="75" w:name="__Fieldmark__121_3107811677"/>
            <w:bookmarkEnd w:id="7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 xml:space="preserve">2 </w:t>
            </w:r>
            <w:r>
              <w:rPr>
                <w:i/>
                <w:sz w:val="1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/>
      </w:pPr>
      <w:r>
        <w:rPr/>
        <w:t>Piso impermeabilizado?</w:t>
        <w:tab/>
        <w:t>Caso afirmativo, Informe a capacidad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6" w:name="__Fieldmark__123_3107811677"/>
            <w:bookmarkStart w:id="77" w:name="__Fieldmark__123_3107811677"/>
            <w:bookmarkEnd w:id="7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8" w:name="__Fieldmark__124_3107811677"/>
            <w:bookmarkStart w:id="79" w:name="__Fieldmark__124_3107811677"/>
            <w:bookmarkEnd w:id="7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3</w:t>
            </w:r>
          </w:p>
        </w:tc>
      </w:tr>
    </w:tbl>
    <w:p>
      <w:pPr>
        <w:pStyle w:val="Legenda"/>
        <w:rPr/>
      </w:pPr>
      <w:r>
        <w:rPr/>
        <w:t>Tempo médio de permanência?</w:t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  <w:cantSplit w:val="true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Legenda"/>
        <w:tabs>
          <w:tab w:val="clear" w:pos="5103"/>
        </w:tabs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screva a forma de acondicionamento e armazenamento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riagem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erá realizada triagem dos resíduos no local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0" w:name="__Fieldmark__128_3107811677"/>
            <w:bookmarkStart w:id="81" w:name="__Fieldmark__128_3107811677"/>
            <w:bookmarkEnd w:id="8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2" w:name="__Fieldmark__129_3107811677"/>
            <w:bookmarkStart w:id="83" w:name="__Fieldmark__129_3107811677"/>
            <w:bookmarkEnd w:id="8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Em caso afirmativo, descreva o material triad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  <w:t>Área de armazenamento temporár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</w:tbl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Heading3"/>
        <w:rPr/>
      </w:pPr>
      <w:r>
        <w:rPr/>
        <w:t>Beneficiament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953"/>
      </w:tblGrid>
      <w:tr>
        <w:trPr>
          <w:trHeight w:val="240" w:hRule="atLeast"/>
        </w:trPr>
        <w:tc>
          <w:tcPr>
            <w:tcW w:w="4253" w:type="dxa"/>
            <w:tcBorders/>
            <w:vAlign w:val="bottom"/>
          </w:tcPr>
          <w:p>
            <w:pPr>
              <w:pStyle w:val="Heading4"/>
              <w:rPr/>
            </w:pPr>
            <w:r>
              <w:rPr/>
              <w:t>Etapa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ição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Descreva a forma de acondicionamento e armazena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Heading3"/>
        <w:rPr/>
      </w:pPr>
      <w:r>
        <w:rPr/>
        <w:t>Resíduos da Construção Civil e Resíduos Inertes – Balanço de Massa</w:t>
      </w:r>
    </w:p>
    <w:p>
      <w:pPr>
        <w:pStyle w:val="Heading4"/>
        <w:rPr>
          <w:b/>
          <w:b/>
        </w:rPr>
      </w:pPr>
      <w:r>
        <w:rPr>
          <w:b/>
        </w:rPr>
        <w:t>Entrada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Quantidade de resíduos recebi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 /mês</w:t>
            </w:r>
          </w:p>
        </w:tc>
      </w:tr>
    </w:tbl>
    <w:p>
      <w:pPr>
        <w:pStyle w:val="Normal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p>
      <w:pPr>
        <w:pStyle w:val="Heading3"/>
        <w:rPr/>
      </w:pPr>
      <w:r>
        <w:rPr/>
        <w:t>Material armazenado no local</w:t>
      </w:r>
    </w:p>
    <w:p>
      <w:pPr>
        <w:pStyle w:val="Normal"/>
        <w:rPr/>
      </w:pPr>
      <w:r>
        <w:rPr/>
        <w:t>Quantidade de material  recicláve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 /mês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Quantidade de material  beneficiad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 /mês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Quantidade de rejeit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 /mês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Quantidade total de material armazenad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 </w:t>
            </w:r>
          </w:p>
        </w:tc>
      </w:tr>
    </w:tbl>
    <w:p>
      <w:pPr>
        <w:pStyle w:val="Normal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p>
      <w:pPr>
        <w:pStyle w:val="Heading4"/>
        <w:rPr>
          <w:b/>
          <w:b/>
        </w:rPr>
      </w:pPr>
      <w:r>
        <w:rPr>
          <w:b/>
        </w:rPr>
        <w:t>Saída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Quantidade de material  recicláve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 /mês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Quantidade de material beneficiad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 /mês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Quantidade de rejeit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 /mês</w:t>
            </w:r>
          </w:p>
        </w:tc>
      </w:tr>
    </w:tbl>
    <w:p>
      <w:pPr>
        <w:pStyle w:val="Normal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p>
      <w:pPr>
        <w:pStyle w:val="Normal"/>
        <w:rPr/>
      </w:pPr>
      <w:r>
        <w:rPr/>
        <w:t>Fonte de Ruído e Vibraç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6"/>
        <w:gridCol w:w="1276"/>
        <w:gridCol w:w="4252"/>
      </w:tblGrid>
      <w:tr>
        <w:trPr>
          <w:trHeight w:val="240" w:hRule="atLeast"/>
          <w:cantSplit w:val="true"/>
        </w:trPr>
        <w:tc>
          <w:tcPr>
            <w:tcW w:w="3402" w:type="dxa"/>
            <w:vMerge w:val="restart"/>
            <w:tcBorders/>
            <w:vAlign w:val="bottom"/>
          </w:tcPr>
          <w:p>
            <w:pPr>
              <w:pStyle w:val="Heading4"/>
              <w:rPr/>
            </w:pPr>
            <w:r>
              <w:rPr/>
              <w:t xml:space="preserve">Descrição da fonte 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Potencial de incômodo por</w:t>
            </w:r>
          </w:p>
        </w:tc>
        <w:tc>
          <w:tcPr>
            <w:tcW w:w="4252" w:type="dxa"/>
            <w:vMerge w:val="restart"/>
            <w:tcBorders/>
            <w:vAlign w:val="bottom"/>
          </w:tcPr>
          <w:p>
            <w:pPr>
              <w:pStyle w:val="Heading4"/>
              <w:rPr>
                <w:b/>
                <w:b/>
              </w:rPr>
            </w:pPr>
            <w:r>
              <w:rPr/>
              <w:t>Descrição da medida de controle adotada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uíd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Vibração</w:t>
            </w:r>
          </w:p>
        </w:tc>
        <w:tc>
          <w:tcPr>
            <w:tcW w:w="42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  <w:t>Comentários adicionai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8"/>
      </w:rPr>
    </w:pPr>
    <w:r>
      <w:rPr>
        <w:sz w:val="8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sz w:val="12"/>
            </w:rPr>
          </w:pPr>
          <w:r>
            <w:rPr>
              <w:i/>
              <w:sz w:val="12"/>
            </w:rPr>
            <w:t xml:space="preserve">Cód: S744V02        17/03/2014   </w:t>
          </w:r>
          <w:r>
            <w:rPr>
              <w:sz w:val="12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PAGE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4</w:t>
          </w:r>
          <w:r>
            <w:rPr>
              <w:rStyle w:val="PageNumber"/>
              <w:sz w:val="12"/>
              <w:i/>
            </w:rPr>
            <w:fldChar w:fldCharType="end"/>
          </w:r>
          <w:r>
            <w:rPr>
              <w:rStyle w:val="PageNumber"/>
              <w:i/>
              <w:sz w:val="12"/>
            </w:rPr>
            <w:t>/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NUMPAGES \* ARABIC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4</w:t>
          </w:r>
          <w:r>
            <w:rPr>
              <w:rStyle w:val="PageNumber"/>
              <w:sz w:val="12"/>
              <w:i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9072"/>
    </w:tblGrid>
    <w:tr>
      <w:trPr/>
      <w:tc>
        <w:tcPr>
          <w:tcW w:w="1134" w:type="dxa"/>
          <w:tcBorders/>
          <w:vAlign w:val="bottom"/>
        </w:tcPr>
        <w:p>
          <w:pPr>
            <w:pStyle w:val="Heading1"/>
            <w:jc w:val="center"/>
            <w:rPr/>
          </w:pPr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121836897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</w:tcPr>
        <w:p>
          <w:pPr>
            <w:pStyle w:val="Normal"/>
            <w:jc w:val="center"/>
            <w:rPr/>
          </w:pPr>
          <w:r>
            <w:rPr>
              <w:sz w:val="24"/>
            </w:rPr>
            <w:t>MEMORIAL DE CARACTERIZAÇÃO DO EMPREENDIMENTO – MCE</w:t>
          </w:r>
          <w:r>
            <w:rPr/>
            <w:br/>
          </w:r>
          <w:r>
            <w:rPr>
              <w:b/>
              <w:sz w:val="28"/>
            </w:rPr>
            <w:t>ADICIONAL DE TRANSBORDO DE RESÍDUOS DA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CONSTRUÇÃO CIVI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5103" w:leader="none"/>
      </w:tabs>
    </w:pPr>
    <w:rPr>
      <w:i/>
      <w:sz w:val="18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7:57:00Z</dcterms:created>
  <dc:creator>Joana Murao Mori</dc:creator>
  <dc:description/>
  <dc:language>en-US</dc:language>
  <cp:lastModifiedBy>Joana Murao Mori</cp:lastModifiedBy>
  <cp:lastPrinted>2014-03-17T14:42:00Z</cp:lastPrinted>
  <dcterms:modified xsi:type="dcterms:W3CDTF">2014-03-17T17:57:00Z</dcterms:modified>
  <cp:revision>2</cp:revision>
  <dc:subject/>
  <dc:title/>
</cp:coreProperties>
</file>