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às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as de funcionamento por mês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Meses de funcionamento por a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</w:rPr>
            </w:r>
            <w:r>
              <w:rPr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</w:rPr>
              <w:t>    </w:t>
            </w:r>
            <w:r/>
            <w:r>
              <w:rPr>
                <w:i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cs="Arial"/>
              </w:rPr>
              <w:instrText xml:space="preserve"> FORMTEXT </w:instrTex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separate"/>
            </w:r>
            <w:r>
              <w:rPr>
                <w:rFonts w:cs="Arial"/>
                <w:i w:val="false"/>
              </w:rPr>
              <w:t>     </w:t>
            </w:r>
            <w:r>
              <w:rPr>
                <w:rFonts w:cs="Arial"/>
                <w:i w:val="false"/>
              </w:rPr>
            </w:r>
            <w:r>
              <w:rPr>
                <w:i w:val="false"/>
                <w:rFonts w:cs="Arial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i w:val="false"/>
              </w:rPr>
              <w:instrText xml:space="preserve"> FORMTEXT </w:instrText>
            </w:r>
            <w:r>
              <w:rPr>
                <w:i w:val="false"/>
              </w:rPr>
            </w:r>
            <w:r>
              <w:rPr>
                <w:i w:val="false"/>
              </w:rPr>
              <w:fldChar w:fldCharType="separate"/>
            </w:r>
            <w:r>
              <w:rPr>
                <w:i w:val="false"/>
              </w:rPr>
              <w:t>     </w:t>
            </w:r>
            <w:r/>
            <w:r>
              <w:rPr>
                <w:i w:val="false"/>
              </w:rPr>
              <w:fldChar w:fldCharType="end"/>
            </w:r>
            <w:r>
              <w:rPr>
                <w:i w:val="false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.º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Telefone:(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i w:val="false"/>
              </w:rPr>
              <w:t>     </w:t>
            </w:r>
            <w:r>
              <w:rPr>
                <w:rFonts w:cs="Arial"/>
                <w:b/>
                <w:i w:val="false"/>
              </w:rPr>
            </w:r>
            <w:r>
              <w:rPr>
                <w:i w:val="false"/>
                <w:b/>
                <w:rFonts w:cs="Arial"/>
              </w:rPr>
              <w:fldChar w:fldCharType="end"/>
            </w:r>
            <w:r>
              <w:rPr>
                <w:b/>
              </w:rPr>
              <w:t>)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</w:rPr>
              <w:instrText xml:space="preserve"> FORMTEXT </w:instrText>
            </w:r>
            <w:r>
              <w:rPr>
                <w:b/>
                <w:i w:val="false"/>
              </w:rPr>
            </w:r>
            <w:r>
              <w:rPr>
                <w:i w:val="false"/>
                <w:b/>
              </w:rPr>
              <w:fldChar w:fldCharType="separate"/>
            </w:r>
            <w:r>
              <w:rPr>
                <w:b/>
                <w:i w:val="false"/>
              </w:rPr>
              <w:t>     </w:t>
            </w:r>
            <w:r/>
            <w:r>
              <w:rPr>
                <w:i w:val="false"/>
                <w:b/>
              </w:rPr>
              <w:fldChar w:fldCharType="end"/>
            </w: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2111391044"/>
      <w:bookmarkStart w:id="1" w:name="__Fieldmark__40_2111391044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2111391044"/>
      <w:bookmarkStart w:id="3" w:name="__Fieldmark__41_2111391044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2111391044"/>
      <w:bookmarkStart w:id="5" w:name="__Fieldmark__42_2111391044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2111391044"/>
      <w:bookmarkStart w:id="7" w:name="__Fieldmark__43_2111391044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</w:t>
      </w:r>
      <w:r>
        <w:rPr/>
        <w:t>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Legenda"/>
        <w:rPr>
          <w:sz w:val="18"/>
        </w:rPr>
      </w:pPr>
      <w:r>
        <w:rPr>
          <w:sz w:val="18"/>
        </w:rPr>
        <w:t>Justificativa do empreendimento</w:t>
      </w:r>
    </w:p>
    <w:p>
      <w:pPr>
        <w:pStyle w:val="Normal"/>
        <w:rPr>
          <w:i/>
          <w:i/>
        </w:rPr>
      </w:pPr>
      <w:r>
        <w:rPr>
          <w:i/>
          <w:sz w:val="18"/>
        </w:rPr>
        <w:t>Justifique o empreendimento, em função da demanda existente e da demanda a ser atendida. Apresente as alternativas locacionais e justifique a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Uso e ocupação do solo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o us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egenda"/>
        <w:rPr>
          <w:sz w:val="18"/>
        </w:rPr>
      </w:pPr>
      <w:r>
        <w:rPr>
          <w:sz w:val="18"/>
        </w:rPr>
        <w:t>Localiz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egenda"/>
        <w:rPr>
          <w:sz w:val="18"/>
        </w:rPr>
      </w:pPr>
      <w:r>
        <w:rPr>
          <w:sz w:val="18"/>
        </w:rPr>
      </w:r>
    </w:p>
    <w:p>
      <w:pPr>
        <w:pStyle w:val="Legenda"/>
        <w:rPr/>
      </w:pPr>
      <w:r>
        <w:rPr>
          <w:sz w:val="18"/>
        </w:rPr>
        <w:t>Implantação do empreendiment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aracterize e demostre 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Gerenciamento de resíduos</w:t>
      </w:r>
    </w:p>
    <w:p>
      <w:pPr>
        <w:pStyle w:val="Normal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8"/>
        </w:rPr>
        <w:t>Informe a região de coleta dos resíduos, periodicidade de coleta, número de viagens/dia (chegada e saída), tipo de veículos utili</w:t>
      </w:r>
      <w:r>
        <w:rPr/>
        <w:t>zados e destino final dos mesm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t>Descreva a região de coleta dos resíduos e informe a rota de chegada e saída dos caminhões, num raio de 3 km, em plan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Vetores</w:t>
      </w:r>
    </w:p>
    <w:p>
      <w:pPr>
        <w:pStyle w:val="Normal"/>
        <w:rPr>
          <w:i/>
          <w:i/>
        </w:rPr>
      </w:pPr>
      <w:r>
        <w:rPr>
          <w:i/>
          <w:sz w:val="18"/>
        </w:rPr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Heading2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7_2111391044"/>
            <w:bookmarkStart w:id="9" w:name="__Fieldmark__67_2111391044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8_2111391044"/>
            <w:bookmarkStart w:id="11" w:name="__Fieldmark__68_2111391044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2"/>
        <w:rPr/>
      </w:pPr>
      <w:r>
        <w:rPr/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2" w:name="__Fieldmark__69_2111391044"/>
            <w:bookmarkStart w:id="13" w:name="__Fieldmark__69_2111391044"/>
            <w:bookmarkEnd w:id="13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 w:val="false"/>
              </w:rPr>
              <w:instrText xml:space="preserve"> FORMCHECKBOX </w:instrText>
            </w:r>
            <w:r>
              <w:rPr>
                <w:sz w:val="18"/>
                <w:i w:val="false"/>
              </w:rPr>
              <w:fldChar w:fldCharType="separate"/>
            </w:r>
            <w:bookmarkStart w:id="14" w:name="__Fieldmark__70_2111391044"/>
            <w:bookmarkStart w:id="15" w:name="__Fieldmark__70_2111391044"/>
            <w:bookmarkEnd w:id="15"/>
            <w:r>
              <w:rPr>
                <w:i w:val="false"/>
                <w:sz w:val="18"/>
              </w:rPr>
            </w:r>
            <w:r>
              <w:rPr>
                <w:sz w:val="18"/>
                <w:i w:val="false"/>
              </w:rPr>
              <w:fldChar w:fldCharType="end"/>
            </w:r>
            <w:r>
              <w:rPr>
                <w:i w:val="false"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71_2111391044"/>
            <w:bookmarkStart w:id="17" w:name="__Fieldmark__71_2111391044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72_2111391044"/>
            <w:bookmarkStart w:id="19" w:name="__Fieldmark__72_2111391044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ão dos Resíduos Sólidos</w:t>
      </w:r>
    </w:p>
    <w:p>
      <w:pPr>
        <w:pStyle w:val="Heading3"/>
        <w:rPr/>
      </w:pPr>
      <w:r>
        <w:rPr/>
        <w:t>Quantidade recebida</w:t>
        <w:tab/>
        <w:tab/>
        <w:tab/>
        <w:tab/>
        <w:tab/>
        <w:t>Unidade de med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20" w:name="Texto12"/>
            <w:bookmarkEnd w:id="20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formações sobre a sondagem do terren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693"/>
        <w:gridCol w:w="3118"/>
      </w:tblGrid>
      <w:tr>
        <w:trPr>
          <w:trHeight w:val="24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Identificação dos Ponto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da Realizaçã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ível do Lençol Freátic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eficiente de Permeabilidade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e não foram realizadas sondagens no terren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Possui mapa potenciométric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1" w:name="__Fieldmark__92_2111391044"/>
            <w:bookmarkStart w:id="22" w:name="__Fieldmark__92_2111391044"/>
            <w:bookmarkEnd w:id="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3" w:name="__Fieldmark__93_2111391044"/>
            <w:bookmarkStart w:id="24" w:name="__Fieldmark__93_2111391044"/>
            <w:bookmarkEnd w:id="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apresentar anexo. Em caso negativo, 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solamento da Área</w:t>
      </w:r>
    </w:p>
    <w:p>
      <w:pPr>
        <w:pStyle w:val="Normal"/>
        <w:rPr/>
      </w:pPr>
      <w:r>
        <w:rPr/>
        <w:t>Possui 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5" w:name="__Fieldmark__95_2111391044"/>
            <w:bookmarkStart w:id="26" w:name="__Fieldmark__95_2111391044"/>
            <w:bookmarkEnd w:id="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7" w:name="__Fieldmark__96_2111391044"/>
            <w:bookmarkStart w:id="28" w:name="__Fieldmark__96_2111391044"/>
            <w:bookmarkEnd w:id="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ossui 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9" w:name="__Fieldmark__98_2111391044"/>
            <w:bookmarkStart w:id="30" w:name="__Fieldmark__98_2111391044"/>
            <w:bookmarkEnd w:id="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1" w:name="__Fieldmark__99_2111391044"/>
            <w:bookmarkStart w:id="32" w:name="__Fieldmark__99_2111391044"/>
            <w:bookmarkEnd w:id="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3" w:name="__Fieldmark__100_2111391044"/>
            <w:bookmarkStart w:id="34" w:name="__Fieldmark__100_2111391044"/>
            <w:bookmarkEnd w:id="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5" w:name="__Fieldmark__101_2111391044"/>
            <w:bookmarkStart w:id="36" w:name="__Fieldmark__101_2111391044"/>
            <w:bookmarkEnd w:id="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7" w:name="__Fieldmark__102_2111391044"/>
            <w:bookmarkStart w:id="38" w:name="__Fieldmark__102_2111391044"/>
            <w:bookmarkEnd w:id="3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9" w:name="__Fieldmark__103_2111391044"/>
            <w:bookmarkStart w:id="40" w:name="__Fieldmark__103_2111391044"/>
            <w:bookmarkEnd w:id="4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1" w:name="__Fieldmark__104_2111391044"/>
            <w:bookmarkStart w:id="42" w:name="__Fieldmark__104_2111391044"/>
            <w:bookmarkEnd w:id="4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3" w:name="__Fieldmark__105_2111391044"/>
            <w:bookmarkStart w:id="44" w:name="__Fieldmark__105_2111391044"/>
            <w:bookmarkEnd w:id="4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5" w:name="__Fieldmark__107_2111391044"/>
            <w:bookmarkStart w:id="46" w:name="__Fieldmark__107_2111391044"/>
            <w:bookmarkEnd w:id="4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7" w:name="__Fieldmark__108_2111391044"/>
            <w:bookmarkStart w:id="48" w:name="__Fieldmark__108_2111391044"/>
            <w:bookmarkEnd w:id="4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/>
      </w:pPr>
      <w:r>
        <w:rPr/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9" w:name="__Fieldmark__110_2111391044"/>
            <w:bookmarkStart w:id="50" w:name="__Fieldmark__110_2111391044"/>
            <w:bookmarkEnd w:id="5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1" w:name="__Fieldmark__111_2111391044"/>
            <w:bookmarkStart w:id="52" w:name="__Fieldmark__111_2111391044"/>
            <w:bookmarkEnd w:id="5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scritório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3" w:name="__Fieldmark__112_2111391044"/>
            <w:bookmarkStart w:id="54" w:name="__Fieldmark__112_2111391044"/>
            <w:bookmarkEnd w:id="5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5" w:name="__Fieldmark__113_2111391044"/>
            <w:bookmarkStart w:id="56" w:name="__Fieldmark__113_2111391044"/>
            <w:bookmarkEnd w:id="5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7" w:name="__Fieldmark__114_2111391044"/>
            <w:bookmarkStart w:id="58" w:name="__Fieldmark__114_2111391044"/>
            <w:bookmarkEnd w:id="5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9" w:name="__Fieldmark__115_2111391044"/>
            <w:bookmarkStart w:id="60" w:name="__Fieldmark__115_2111391044"/>
            <w:bookmarkEnd w:id="6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1" w:name="__Fieldmark__116_2111391044"/>
            <w:bookmarkStart w:id="62" w:name="__Fieldmark__116_2111391044"/>
            <w:bookmarkEnd w:id="6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3" w:name="__Fieldmark__117_2111391044"/>
            <w:bookmarkStart w:id="64" w:name="__Fieldmark__117_2111391044"/>
            <w:bookmarkEnd w:id="6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5" w:name="__Fieldmark__118_2111391044"/>
            <w:bookmarkStart w:id="66" w:name="__Fieldmark__118_2111391044"/>
            <w:bookmarkEnd w:id="6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7" w:name="__Fieldmark__119_2111391044"/>
            <w:bookmarkStart w:id="68" w:name="__Fieldmark__119_2111391044"/>
            <w:bookmarkEnd w:id="6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9" w:name="__Fieldmark__120_2111391044"/>
            <w:bookmarkStart w:id="70" w:name="__Fieldmark__120_2111391044"/>
            <w:bookmarkEnd w:id="7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1" w:name="__Fieldmark__121_2111391044"/>
            <w:bookmarkStart w:id="72" w:name="__Fieldmark__121_2111391044"/>
            <w:bookmarkEnd w:id="7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peração – Resíduo Domiciliar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3" w:name="__Fieldmark__123_2111391044"/>
            <w:bookmarkStart w:id="74" w:name="__Fieldmark__123_2111391044"/>
            <w:bookmarkEnd w:id="7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5" w:name="__Fieldmark__124_2111391044"/>
            <w:bookmarkStart w:id="76" w:name="__Fieldmark__124_2111391044"/>
            <w:bookmarkEnd w:id="7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7" w:name="__Fieldmark__125_2111391044"/>
            <w:bookmarkStart w:id="78" w:name="__Fieldmark__125_2111391044"/>
            <w:bookmarkEnd w:id="7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9" w:name="__Fieldmark__126_2111391044"/>
            <w:bookmarkStart w:id="80" w:name="__Fieldmark__126_2111391044"/>
            <w:bookmarkEnd w:id="8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18"/>
                <w:lang w:val="en-US" w:eastAsia="en-US"/>
              </w:rPr>
              <w:t>     </w:t>
            </w:r>
            <w:r>
              <w:rPr>
                <w:i w:val="false"/>
                <w:sz w:val="18"/>
                <w:lang w:val="en-US" w:eastAsia="en-US"/>
              </w:rPr>
            </w:r>
            <w:r>
              <w:rPr>
                <w:sz w:val="18"/>
                <w:i w:val="false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t / dia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rma de Transbordo do Resídu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Heading4"/>
        <w:rPr/>
      </w:pPr>
      <w:r>
        <w:rPr/>
        <w:t>Pátio para recebimento de resíduos e transferência para caçamba estacionár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1" w:name="__Fieldmark__128_2111391044"/>
            <w:bookmarkStart w:id="82" w:name="__Fieldmark__128_2111391044"/>
            <w:bookmarkEnd w:id="8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3" w:name="__Fieldmark__129_2111391044"/>
            <w:bookmarkStart w:id="84" w:name="__Fieldmark__129_2111391044"/>
            <w:bookmarkEnd w:id="8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o páti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5" w:name="__Fieldmark__131_2111391044"/>
            <w:bookmarkStart w:id="86" w:name="__Fieldmark__131_2111391044"/>
            <w:bookmarkEnd w:id="8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7" w:name="__Fieldmark__132_2111391044"/>
            <w:bookmarkStart w:id="88" w:name="__Fieldmark__132_2111391044"/>
            <w:bookmarkEnd w:id="8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  <w:tab/>
              <w:t>Ár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9" w:name="__Fieldmark__134_2111391044"/>
            <w:bookmarkStart w:id="90" w:name="__Fieldmark__134_2111391044"/>
            <w:bookmarkEnd w:id="9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1" w:name="__Fieldmark__135_2111391044"/>
            <w:bookmarkStart w:id="92" w:name="__Fieldmark__135_2111391044"/>
            <w:bookmarkEnd w:id="9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3" w:name="__Fieldmark__137_2111391044"/>
            <w:bookmarkStart w:id="94" w:name="__Fieldmark__137_2111391044"/>
            <w:bookmarkEnd w:id="9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5" w:name="__Fieldmark__138_2111391044"/>
            <w:bookmarkStart w:id="96" w:name="__Fieldmark__138_2111391044"/>
            <w:bookmarkEnd w:id="9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7" w:name="__Fieldmark__139_2111391044"/>
            <w:bookmarkStart w:id="98" w:name="__Fieldmark__139_2111391044"/>
            <w:bookmarkEnd w:id="9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9" w:name="__Fieldmark__140_2111391044"/>
            <w:bookmarkStart w:id="100" w:name="__Fieldmark__140_2111391044"/>
            <w:bookmarkEnd w:id="10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sso de recepção dos resíduos e transferência par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1" w:name="__Fieldmark__141_2111391044"/>
            <w:bookmarkStart w:id="102" w:name="__Fieldmark__141_2111391044"/>
            <w:bookmarkEnd w:id="10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3" w:name="__Fieldmark__142_2111391044"/>
            <w:bookmarkStart w:id="104" w:name="__Fieldmark__142_2111391044"/>
            <w:bookmarkEnd w:id="10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rPr/>
      </w:pPr>
      <w:r>
        <w:rPr/>
        <w:t>Em caso afirmativo, infor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acidad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5" w:name="__Fieldmark__144_2111391044"/>
            <w:bookmarkStart w:id="106" w:name="__Fieldmark__144_2111391044"/>
            <w:bookmarkEnd w:id="10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7" w:name="__Fieldmark__145_2111391044"/>
            <w:bookmarkStart w:id="108" w:name="__Fieldmark__145_2111391044"/>
            <w:bookmarkEnd w:id="10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a de operaçã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9" w:name="__Fieldmark__147_2111391044"/>
            <w:bookmarkStart w:id="110" w:name="__Fieldmark__147_2111391044"/>
            <w:bookmarkEnd w:id="11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Gravidade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1" w:name="__Fieldmark__148_2111391044"/>
            <w:bookmarkStart w:id="112" w:name="__Fieldmark__148_2111391044"/>
            <w:bookmarkEnd w:id="11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ecânica(Pólipo)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3" w:name="__Fieldmark__149_2111391044"/>
            <w:bookmarkStart w:id="114" w:name="__Fieldmark__149_2111391044"/>
            <w:bookmarkEnd w:id="11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5" w:name="__Fieldmark__150_2111391044"/>
            <w:bookmarkStart w:id="116" w:name="__Fieldmark__150_2111391044"/>
            <w:bookmarkEnd w:id="11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nsferência direta dos resíduos do veículo coletor para a caçamba estacionária?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7" w:name="__Fieldmark__151_2111391044"/>
            <w:bookmarkStart w:id="118" w:name="__Fieldmark__151_2111391044"/>
            <w:bookmarkEnd w:id="11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9" w:name="__Fieldmark__152_2111391044"/>
            <w:bookmarkStart w:id="120" w:name="__Fieldmark__152_2111391044"/>
            <w:bookmarkEnd w:id="12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Em caso afirmativo, infor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 disponível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cobertura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1" w:name="__Fieldmark__154_2111391044"/>
            <w:bookmarkStart w:id="122" w:name="__Fieldmark__154_2111391044"/>
            <w:bookmarkEnd w:id="12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3" w:name="__Fieldmark__155_2111391044"/>
            <w:bookmarkStart w:id="124" w:name="__Fieldmark__155_2111391044"/>
            <w:bookmarkEnd w:id="12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piso impermeabilizad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5" w:name="__Fieldmark__157_2111391044"/>
            <w:bookmarkStart w:id="126" w:name="__Fieldmark__157_2111391044"/>
            <w:bookmarkEnd w:id="12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7" w:name="__Fieldmark__158_2111391044"/>
            <w:bookmarkStart w:id="128" w:name="__Fieldmark__158_2111391044"/>
            <w:bookmarkEnd w:id="128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Áre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m caso afirmativo, descreva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para coleta e armazenamento de líquidos percolado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9" w:name="__Fieldmark__161_2111391044"/>
            <w:bookmarkStart w:id="130" w:name="__Fieldmark__161_2111391044"/>
            <w:bookmarkEnd w:id="130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1" w:name="__Fieldmark__162_2111391044"/>
            <w:bookmarkStart w:id="132" w:name="__Fieldmark__162_2111391044"/>
            <w:bookmarkEnd w:id="132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ssui sistema de drenagem de águas pluvia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3" w:name="__Fieldmark__163_2111391044"/>
            <w:bookmarkStart w:id="134" w:name="__Fieldmark__163_2111391044"/>
            <w:bookmarkEnd w:id="134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5" w:name="__Fieldmark__164_2111391044"/>
            <w:bookmarkStart w:id="136" w:name="__Fieldmark__164_2111391044"/>
            <w:bookmarkEnd w:id="136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46"/>
        <w:gridCol w:w="1347"/>
        <w:gridCol w:w="4819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font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Potencial de incômodo por</w:t>
            </w:r>
          </w:p>
        </w:tc>
        <w:tc>
          <w:tcPr>
            <w:tcW w:w="4819" w:type="dxa"/>
            <w:vMerge w:val="restart"/>
            <w:tcBorders/>
            <w:vAlign w:val="bottom"/>
          </w:tcPr>
          <w:p>
            <w:pPr>
              <w:pStyle w:val="Heading3"/>
              <w:rPr/>
            </w:pPr>
            <w:r>
              <w:rPr/>
              <w:t>Descrição da medida de controle adotada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8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sz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5V02       17/03/2014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5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98609445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SÓLIDOS DOMICILIAR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1:00Z</dcterms:created>
  <dc:creator>Joana Murao Mori</dc:creator>
  <dc:description/>
  <dc:language>en-US</dc:language>
  <cp:lastModifiedBy>Joana Murao Mori</cp:lastModifiedBy>
  <cp:lastPrinted>2014-03-17T14:58:00Z</cp:lastPrinted>
  <dcterms:modified xsi:type="dcterms:W3CDTF">2014-03-17T18:11:00Z</dcterms:modified>
  <cp:revision>2</cp:revision>
  <dc:subject/>
  <dc:title/>
</cp:coreProperties>
</file>