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Possui plano de emergência?</w:t>
        <w:tab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8_3941296849"/>
            <w:bookmarkStart w:id="1" w:name="__Fieldmark__8_3941296849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9_3941296849"/>
            <w:bookmarkStart w:id="3" w:name="__Fieldmark__9_3941296849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0_3941296849"/>
            <w:bookmarkStart w:id="5" w:name="__Fieldmark__10_3941296849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3941296849"/>
            <w:bookmarkStart w:id="7" w:name="__Fieldmark__11_3941296849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3941296849"/>
            <w:bookmarkStart w:id="9" w:name="__Fieldmark__12_3941296849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3941296849"/>
            <w:bookmarkStart w:id="11" w:name="__Fieldmark__13_3941296849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corpos, fetos, peças anatômicas e carcaç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3941296849"/>
            <w:bookmarkStart w:id="13" w:name="__Fieldmark__14_3941296849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3941296849"/>
            <w:bookmarkStart w:id="15" w:name="__Fieldmark__15_3941296849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equipamento de refrigeração ou câmara fria para preservação de corpos, fetos e peças anatômic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3941296849"/>
            <w:bookmarkStart w:id="17" w:name="__Fieldmark__16_3941296849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3941296849"/>
            <w:bookmarkStart w:id="19" w:name="__Fieldmark__17_3941296849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Utiliza gás amôn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3941296849"/>
            <w:bookmarkStart w:id="21" w:name="__Fieldmark__18_3941296849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3941296849"/>
            <w:bookmarkStart w:id="23" w:name="__Fieldmark__19_3941296849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No caso de crematório de animais, é prevista área para desmembramento das carcaças antes de serem cremada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3941296849"/>
            <w:bookmarkStart w:id="25" w:name="__Fieldmark__20_3941296849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3941296849"/>
            <w:bookmarkStart w:id="27" w:name="__Fieldmark__21_3941296849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  <w:t>Possui sistema de captação e armazenamento de efluentes de lavagem de piso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3941296849"/>
            <w:bookmarkStart w:id="29" w:name="__Fieldmark__22_3941296849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3_3941296849"/>
            <w:bookmarkStart w:id="31" w:name="__Fieldmark__23_3941296849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Recebimento e Acondicionamento</w:t>
      </w:r>
    </w:p>
    <w:p>
      <w:pPr>
        <w:pStyle w:val="Normal"/>
        <w:rPr/>
      </w:pPr>
      <w:r>
        <w:rPr/>
        <w:t>Descreva o procedimento de recebimento dos materiais a serem trat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Descreva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Tempo estimado de espera dos corpos, fetos, peças anatômicas ou carcaças até o momento da crem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horas</w:t>
            </w:r>
          </w:p>
        </w:tc>
      </w:tr>
    </w:tbl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Área construída para recebimento e acondicionamento:</w:t>
        <w:tab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8_3941296849"/>
            <w:bookmarkStart w:id="33" w:name="__Fieldmark__28_3941296849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9_3941296849"/>
            <w:bookmarkStart w:id="35" w:name="__Fieldmark__29_3941296849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31_3941296849"/>
            <w:bookmarkStart w:id="37" w:name="__Fieldmark__31_3941296849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2_3941296849"/>
            <w:bookmarkStart w:id="39" w:name="__Fieldmark__32_3941296849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Origem dos materiai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>
          <w:trHeight w:val="240" w:hRule="atLeast"/>
        </w:trPr>
        <w:tc>
          <w:tcPr>
            <w:tcW w:w="5954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Descriçã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60" w:after="0"/>
              <w:rPr/>
            </w:pPr>
            <w:r>
              <w:rPr/>
              <w:t>Quantidade Recebida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formações Gerais – Unidade de Tratamento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Tipo de equipamento de tratamento térmico:</w:t>
        <w:tab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tabs>
          <w:tab w:val="left" w:pos="5103" w:leader="none"/>
          <w:tab w:val="left" w:pos="7655" w:leader="none"/>
        </w:tabs>
        <w:rPr/>
      </w:pPr>
      <w:r>
        <w:rPr/>
        <w:t>Tipo de combustível:</w:t>
        <w:tab/>
        <w:t>Capacidade nominal:</w:t>
        <w:tab/>
        <w:t>Números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51"/>
        <w:gridCol w:w="2552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Legenda"/>
        <w:rPr/>
      </w:pPr>
      <w:r>
        <w:rPr/>
        <w:t>Possui câmara de pós combustão?</w:t>
        <w:tab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49_3941296849"/>
            <w:bookmarkStart w:id="41" w:name="__Fieldmark__49_3941296849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0_3941296849"/>
            <w:bookmarkStart w:id="43" w:name="__Fieldmark__50_3941296849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Legenda"/>
        <w:rPr/>
      </w:pPr>
      <w:r>
        <w:rPr/>
        <w:t>Possui monitoramento contínuo por meio de registrador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2_3941296849"/>
            <w:bookmarkStart w:id="45" w:name="__Fieldmark__52_3941296849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3_3941296849"/>
            <w:bookmarkStart w:id="47" w:name="__Fieldmark__53_3941296849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4_3941296849"/>
            <w:bookmarkStart w:id="49" w:name="__Fieldmark__54_3941296849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de combustã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5_3941296849"/>
            <w:bookmarkStart w:id="51" w:name="__Fieldmark__55_3941296849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mperatura da câmara secundária ou pós queimad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6_3941296849"/>
            <w:bookmarkStart w:id="53" w:name="__Fieldmark__56_3941296849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oxigênio no efluente gaso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7_3941296849"/>
            <w:bookmarkStart w:id="55" w:name="__Fieldmark__57_3941296849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eor de monóxido de carbono no efluente gasos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58_3941296849"/>
            <w:bookmarkStart w:id="57" w:name="__Fieldmark__58_3941296849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6V01        26/06/2007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2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52229470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SISTEMA DE TRATAMENTO TÉRMICO DE RESÍDUOS DE SERVIÇOS DE SAÚDE - CREMATÓR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43:00Z</dcterms:created>
  <dc:creator/>
  <dc:description/>
  <dc:language>en-US</dc:language>
  <cp:lastModifiedBy>  </cp:lastModifiedBy>
  <cp:lastPrinted>2007-06-26T10:35:00Z</cp:lastPrinted>
  <dcterms:modified xsi:type="dcterms:W3CDTF">2007-06-26T14:54:00Z</dcterms:modified>
  <cp:revision>61</cp:revision>
  <dc:subject/>
  <dc:title/>
</cp:coreProperties>
</file>