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/Razão Social/Denomin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6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Bairro/Subdistrito</w:t>
        <w:tab/>
        <w:t>Municípi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Telefone</w:t>
        <w:tab/>
        <w:t>CNPJ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AÇÃO PARA CONTATOS E CORRESPONDÊNCIAS</w:t>
      </w:r>
    </w:p>
    <w:p>
      <w:pPr>
        <w:pStyle w:val="Normal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  <w:tab w:val="left" w:pos="8364" w:leader="none"/>
        </w:tabs>
        <w:rPr/>
      </w:pPr>
      <w:r>
        <w:rPr/>
        <w:t>Bairro/Subdistrito</w:t>
        <w:tab/>
        <w:t>Município</w:t>
        <w:tab/>
        <w:t>Telefo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11"/>
        <w:gridCol w:w="1842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>
          <w:i/>
          <w:sz w:val="18"/>
        </w:rPr>
        <w:t>RELAÇÃO DE MÁQUINAS E EQUIPAMENT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2"/>
        <w:gridCol w:w="851"/>
        <w:gridCol w:w="709"/>
        <w:gridCol w:w="708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tênc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 CETESB</w:t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as as máquinas e equipamentos em condições de uso</w:t>
            </w:r>
          </w:p>
        </w:tc>
      </w:tr>
    </w:tbl>
    <w:p>
      <w:pPr>
        <w:pStyle w:val="Normal"/>
        <w:rPr/>
      </w:pPr>
      <w:r>
        <w:br w:type="page"/>
      </w:r>
      <w:r>
        <w:rPr/>
        <w:t>RELAÇÃO DE VEÍCUL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993"/>
        <w:gridCol w:w="4961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uan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delo do Chas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o de Fabric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roce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Sistema de Comunicaçã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os os veículos em condições de uso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DENTIFICAÇÃO DO TIPO DE CAR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Está previsto algum Sistema de Identificação de Carga?</w:t>
              <w:br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375_2903138795"/>
            <w:bookmarkStart w:id="1" w:name="__Fieldmark__375_2903138795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376_2903138795"/>
            <w:bookmarkStart w:id="3" w:name="__Fieldmark__376_2903138795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  <w:p>
            <w:pPr>
              <w:pStyle w:val="Heading4"/>
              <w:spacing w:before="120" w:after="0"/>
              <w:rPr/>
            </w:pPr>
            <w:r>
              <w:rPr/>
              <w:t>Descreve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SISTEMA DE LIMPEZ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36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as operações de limpeza, especificando locais, número de equipamentos e veículos a serem lavados, volume de água utilizado e destino das águas de lavagem.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/>
        <w:t>PROCEDIMENTOS DE URGÊ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40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o procedimento adotado pela firma e a orientação dada aos motoristas em caso de acidente.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laramos, sob as penas da lei, que as informações contidas são a expressão da verdade.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____/____/____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Data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______________________________________________________</w:t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Assinatura do responsável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>INSTRUÇÃO DE PREENCHIMENTO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e memorial deve ser preenchido para fim de licenciamento dos serviços de coeta, transporte e disposição de lodos ou materiais retidos em unidades de tratamento de água, unidades de tratamento de esgoto ou em unidades de tratamento de resíduos industriais, de acordo com o inciso VIII do Artigo 57 do Regulamento da Lei nº 997/76, aprovado pelo Decreto nº 8468/76, e suas alterações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a instruções têm por objetivo orientar o interessado no preenchimento dos itens do MCE – Memorial de Caracterização do Empreendimento que possam gerar dúvidas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MÁQUINAS E EQUIPAMENT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s colunas “Capacidade/Potência” devem ser preenchidas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1418"/>
        <w:gridCol w:w="976"/>
        <w:gridCol w:w="2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pac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t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ser preenchido pela CETESB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ressor de ar tipo pist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----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omba centríf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20 m</w:t>
            </w:r>
            <w:r>
              <w:rPr>
                <w:i/>
                <w:sz w:val="18"/>
                <w:vertAlign w:val="superscript"/>
              </w:rPr>
              <w:t>3</w:t>
            </w:r>
            <w:r>
              <w:rPr>
                <w:i/>
                <w:sz w:val="18"/>
              </w:rPr>
              <w:t>/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VEÍCUL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 tabela deve ser preenchida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1276"/>
        <w:gridCol w:w="1559"/>
        <w:gridCol w:w="1418"/>
        <w:gridCol w:w="3118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d. do Chas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o Fab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rrocer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stema de Comunicação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m</w:t>
            </w:r>
            <w:r>
              <w:rPr>
                <w:b/>
                <w:i/>
                <w:sz w:val="18"/>
                <w:vertAlign w:val="superscript"/>
              </w:rPr>
              <w:t>3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rcedes 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scul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liguinda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ádi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an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Quando não se aplicar determinado item ao caso do interessado, preencher o espaço correspondente com um traço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left"/>
        <w:rPr>
          <w:b/>
          <w:b/>
          <w:u w:val="none"/>
        </w:rPr>
      </w:pPr>
      <w:r>
        <w:rPr>
          <w:b/>
          <w:u w:val="none"/>
        </w:rPr>
        <w:t>RELAÇÃO DE DOCUMENTOS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Corpodetexto2"/>
        <w:spacing w:lineRule="auto" w:line="360"/>
        <w:rPr/>
      </w:pPr>
      <w:r>
        <w:rPr/>
        <w:t>Os documentos abaixo deverão ser apresentados pelo interessado, devidamente preenchidos, quando do pedido de Licença Prévia/Licença de Instalação.</w:t>
      </w:r>
    </w:p>
    <w:p>
      <w:pPr>
        <w:pStyle w:val="Corpodetex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1 – “Solicitação de”</w:t>
      </w:r>
    </w:p>
    <w:p>
      <w:pPr>
        <w:pStyle w:val="Heading4"/>
        <w:keepNext w:val="false"/>
        <w:spacing w:lineRule="auto" w:line="360"/>
        <w:rPr/>
      </w:pPr>
      <w:r>
        <w:rPr>
          <w:rFonts w:eastAsia="Arial"/>
        </w:rPr>
        <w:t xml:space="preserve"> </w:t>
      </w:r>
      <w:r>
        <w:rPr>
          <w:b/>
        </w:rPr>
        <w:t>NOTA</w:t>
      </w:r>
      <w:r>
        <w:rPr/>
        <w:t>: tratando-se o solicitante de funcionário da firma requerente, deverá ser preenchido o campo “AUTORIZAÇÃO”, bem como apresentados para conferência documentos tais como Carteira Profissional, Hollerith, etc. Nos demais casos, apresentar procuração com firma reconhecid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2 – MCE PARA COLETA, TRANSPORTE E DISPOSIÇÃO DE LODOS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m uma via, assinado pelo proprietário do empreendimento, tendo todas as folhas rubricadas pelo mesmo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texto2"/>
        <w:spacing w:lineRule="auto" w:line="360"/>
        <w:rPr/>
      </w:pPr>
      <w:r>
        <w:rPr/>
        <w:t>3 – REGISTRO NACIONAL DE TRANSPORTADORES RODOVIÁRIOS DE CARGAS (fornecido pelo Ministério dos Transportes ANTT)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ópia do documento. Apresentar original para simples conferência.</w:t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77V01      12/11/2007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>
        <w:trHeight w:val="1131" w:hRule="atLeast"/>
      </w:trPr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09355133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TextBody"/>
            <w:jc w:val="center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 xml:space="preserve">MEMORIAL DE CARACTERIZAÇÃO DO EMPREENDIMENTO - MCE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LETA, TRANSPORTE E DISPOSIÇÃO DE LOD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rpodetexto2">
    <w:name w:val="Corpo de texto 2"/>
    <w:basedOn w:val="Normal"/>
    <w:qFormat/>
    <w:pPr/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2:00Z</dcterms:created>
  <dc:creator/>
  <dc:description/>
  <dc:language>en-US</dc:language>
  <cp:lastModifiedBy>  </cp:lastModifiedBy>
  <cp:lastPrinted>2007-11-12T14:24:00Z</cp:lastPrinted>
  <dcterms:modified xsi:type="dcterms:W3CDTF">2007-11-12T17:34:00Z</dcterms:modified>
  <cp:revision>46</cp:revision>
  <dc:subject/>
  <dc:title/>
</cp:coreProperties>
</file>