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FORMAÇÕES GERAIS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/>
          <w:b w:val="false"/>
          <w:i w:val="fals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18"/>
        </w:rPr>
        <w:t>Dados do 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azão Social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NPJ: </w:t>
            </w: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tividade desenvolvida no local:</w:t>
            </w:r>
            <w:r>
              <w:rPr>
                <w:b w:val="false"/>
                <w:i w:val="false"/>
                <w:sz w:val="20"/>
              </w:rPr>
              <w:t xml:space="preserve"> </w:t>
            </w: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Data de inicio das atividades: </w:t>
            </w: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Endereço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Arial"/>
              </w:rPr>
              <w:instrText xml:space="preserve"> FORMTEXT </w:instrText>
            </w:r>
            <w:r>
              <w:rPr>
                <w:rFonts w:cs="Arial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Arial"/>
              </w:rPr>
              <w:fldChar w:fldCharType="separate"/>
            </w:r>
            <w:r>
              <w:rPr>
                <w:rFonts w:cs="Arial"/>
                <w:b w:val="false"/>
                <w:i w:val="false"/>
                <w:sz w:val="20"/>
              </w:rPr>
              <w:t>     </w:t>
            </w:r>
            <w:r>
              <w:rPr>
                <w:rFonts w:cs="Arial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Arial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18"/>
        </w:rPr>
        <w:t>Proprietário ou Responsável legal pelo 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</w:rPr>
              <w:t xml:space="preserve">Nome: </w:t>
            </w:r>
            <w:r>
              <w:fldChar w:fldCharType="begin">
                <w:ffData>
                  <w:name w:val="Texto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Arial"/>
              </w:rPr>
              <w:instrText xml:space="preserve"> FORMTEXT </w:instrText>
            </w:r>
            <w:r>
              <w:rPr>
                <w:rFonts w:cs="Arial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Arial"/>
              </w:rPr>
              <w:fldChar w:fldCharType="separate"/>
            </w:r>
            <w:r>
              <w:rPr>
                <w:rFonts w:cs="Arial"/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  <w:rFonts w:cs="Arial"/>
              </w:rPr>
              <w:fldChar w:fldCharType="end"/>
            </w:r>
            <w:r>
              <w:rPr>
                <w:rFonts w:cs="Arial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PF: </w:t>
            </w:r>
            <w:r>
              <w:fldChar w:fldCharType="begin">
                <w:ffData>
                  <w:name w:val="Texto1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Arial"/>
              </w:rPr>
              <w:instrText xml:space="preserve"> FORMTEXT </w:instrText>
            </w:r>
            <w:r>
              <w:rPr>
                <w:rFonts w:cs="Arial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Arial"/>
              </w:rPr>
              <w:fldChar w:fldCharType="separate"/>
            </w:r>
            <w:r>
              <w:rPr>
                <w:rFonts w:cs="Arial"/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  <w:rFonts w:cs="Arial"/>
              </w:rPr>
              <w:fldChar w:fldCharType="end"/>
            </w:r>
            <w:r>
              <w:rPr>
                <w:rFonts w:cs="Arial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Arial"/>
              </w:rPr>
              <w:instrText xml:space="preserve"> FORMTEXT </w:instrText>
            </w:r>
            <w:r>
              <w:rPr>
                <w:rFonts w:cs="Arial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Arial"/>
              </w:rPr>
              <w:fldChar w:fldCharType="separate"/>
            </w:r>
            <w:r>
              <w:rPr>
                <w:rFonts w:cs="Arial"/>
                <w:b w:val="false"/>
                <w:i w:val="false"/>
                <w:sz w:val="20"/>
              </w:rPr>
              <w:t>     </w:t>
            </w:r>
            <w:r>
              <w:rPr>
                <w:rFonts w:cs="Arial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Arial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1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CTERIZAÇÃO DO EMPREENDIMENTO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szCs w:val="18"/>
          <w:lang w:eastAsia="pt-BR"/>
        </w:rPr>
      </w:pPr>
      <w:r>
        <w:rPr>
          <w:rFonts w:cs="Arial" w:ascii="Arial" w:hAnsi="Arial"/>
          <w:b/>
          <w:i/>
          <w:sz w:val="18"/>
          <w:szCs w:val="18"/>
          <w:lang w:eastAsia="pt-BR"/>
        </w:rPr>
        <w:t>Tipo(s) de estrutura(s) a ser(em) implantada(s)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szCs w:val="18"/>
          <w:lang w:eastAsia="pt-BR"/>
        </w:rPr>
      </w:pPr>
      <w:r>
        <w:rPr>
          <w:rFonts w:cs="Arial" w:ascii="Arial" w:hAnsi="Arial"/>
          <w:b/>
          <w:i/>
          <w:sz w:val="18"/>
          <w:szCs w:val="18"/>
          <w:lang w:eastAsia="pt-BR"/>
        </w:rPr>
      </w:r>
    </w:p>
    <w:tbl>
      <w:tblPr>
        <w:tblW w:w="10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/>
          </w:tcPr>
          <w:p>
            <w:pPr>
              <w:pStyle w:val="Heading2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0" w:name="__Fieldmark__23_3211862095"/>
            <w:bookmarkStart w:id="1" w:name="__Fieldmark__23_3211862095"/>
            <w:bookmarkEnd w:id="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Galpões em Terr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" w:name="__Fieldmark__24_3211862095"/>
            <w:bookmarkStart w:id="3" w:name="__Fieldmark__24_3211862095"/>
            <w:bookmarkEnd w:id="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>Galpões sobre a água</w:t>
            </w:r>
          </w:p>
        </w:tc>
      </w:tr>
      <w:tr>
        <w:trPr/>
        <w:tc>
          <w:tcPr>
            <w:tcW w:w="10238" w:type="dxa"/>
            <w:tcBorders/>
          </w:tcPr>
          <w:p>
            <w:pPr>
              <w:pStyle w:val="Heading2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" w:name="__Fieldmark__25_3211862095"/>
            <w:bookmarkStart w:id="5" w:name="__Fieldmark__25_3211862095"/>
            <w:bookmarkEnd w:id="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Rampas</w:t>
            </w:r>
          </w:p>
          <w:p>
            <w:pPr>
              <w:pStyle w:val="Heading2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6" w:name="__Fieldmark__26_3211862095"/>
            <w:bookmarkStart w:id="7" w:name="__Fieldmark__26_3211862095"/>
            <w:bookmarkEnd w:id="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Píeres</w:t>
            </w:r>
          </w:p>
        </w:tc>
      </w:tr>
      <w:tr>
        <w:trPr/>
        <w:tc>
          <w:tcPr>
            <w:tcW w:w="10238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tedodatabela"/>
              <w:suppressAutoHyphens w:val="false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pt-BR"/>
              </w:rPr>
              <w:t>Tipo(s) de Obra(s) a ser(em) realizada(s)</w:t>
            </w:r>
            <w:r>
              <w:rPr/>
              <w:t xml:space="preserve"> </w:t>
            </w:r>
          </w:p>
          <w:p>
            <w:pPr>
              <w:pStyle w:val="Contedodatabela"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10238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8" w:name="__Fieldmark__27_3211862095"/>
            <w:bookmarkStart w:id="9" w:name="__Fieldmark__27_3211862095"/>
            <w:bookmarkEnd w:id="9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Aterro do corpo d’água</w:t>
            </w:r>
          </w:p>
        </w:tc>
      </w:tr>
      <w:tr>
        <w:trPr/>
        <w:tc>
          <w:tcPr>
            <w:tcW w:w="10238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0" w:name="__Fieldmark__28_3211862095"/>
            <w:bookmarkStart w:id="11" w:name="__Fieldmark__28_3211862095"/>
            <w:bookmarkEnd w:id="1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Dragagem do leito do corpo d’água</w:t>
            </w:r>
          </w:p>
        </w:tc>
      </w:tr>
      <w:tr>
        <w:trPr/>
        <w:tc>
          <w:tcPr>
            <w:tcW w:w="10238" w:type="dxa"/>
            <w:tcBorders/>
          </w:tcPr>
          <w:p>
            <w:pPr>
              <w:pStyle w:val="Heading2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2" w:name="__Fieldmark__29_3211862095"/>
            <w:bookmarkStart w:id="13" w:name="__Fieldmark__29_3211862095"/>
            <w:bookmarkEnd w:id="1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Quebra ondas</w:t>
            </w:r>
          </w:p>
          <w:p>
            <w:pPr>
              <w:pStyle w:val="Heading2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4" w:name="__Fieldmark__30_3211862095"/>
            <w:bookmarkStart w:id="15" w:name="__Fieldmark__30_3211862095"/>
            <w:bookmarkEnd w:id="1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Enrrocame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escrever todas as obras necessárias para a implantação do empreendimento</w:t>
            </w:r>
          </w:p>
          <w:tbl>
            <w:tblPr>
              <w:tblW w:w="998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5"/>
            </w:tblGrid>
            <w:tr>
              <w:trPr>
                <w:trHeight w:val="875" w:hRule="atLeast"/>
              </w:trPr>
              <w:tc>
                <w:tcPr>
                  <w:tcW w:w="9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11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</w:rPr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</w:rPr>
                    <w:t>    </w:t>
                  </w:r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38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tedodatabela"/>
              <w:suppressAutoHyphens w:val="false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pt-BR"/>
              </w:rPr>
              <w:t xml:space="preserve">Tipo(s) de serviços(s) a ser(em) realizado(s) 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  <w:lang w:eastAsia="pt-BR"/>
              </w:rPr>
            </w:pPr>
            <w:r>
              <w:rPr>
                <w:rFonts w:cs="Arial"/>
                <w:b w:val="false"/>
                <w:i w:val="false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10238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6" w:name="__Fieldmark__32_3211862095"/>
            <w:bookmarkStart w:id="17" w:name="__Fieldmark__32_3211862095"/>
            <w:bookmarkEnd w:id="1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Garagem de embarcações</w:t>
            </w:r>
          </w:p>
        </w:tc>
      </w:tr>
      <w:tr>
        <w:trPr/>
        <w:tc>
          <w:tcPr>
            <w:tcW w:w="10238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8" w:name="__Fieldmark__33_3211862095"/>
            <w:bookmarkStart w:id="19" w:name="__Fieldmark__33_3211862095"/>
            <w:bookmarkEnd w:id="19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Manutenção de embarcações (inclusive reparos de motor)</w:t>
            </w:r>
          </w:p>
        </w:tc>
      </w:tr>
      <w:tr>
        <w:trPr/>
        <w:tc>
          <w:tcPr>
            <w:tcW w:w="10238" w:type="dxa"/>
            <w:tcBorders/>
          </w:tcPr>
          <w:p>
            <w:pPr>
              <w:pStyle w:val="Heading2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0" w:name="__Fieldmark__34_3211862095"/>
            <w:bookmarkStart w:id="21" w:name="__Fieldmark__34_3211862095"/>
            <w:bookmarkEnd w:id="2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Pintura de cascos</w:t>
            </w:r>
          </w:p>
          <w:p>
            <w:pPr>
              <w:pStyle w:val="Heading2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2" w:name="__Fieldmark__35_3211862095"/>
            <w:bookmarkStart w:id="23" w:name="__Fieldmark__35_3211862095"/>
            <w:bookmarkEnd w:id="2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Troca de óleo</w:t>
            </w:r>
          </w:p>
          <w:p>
            <w:pPr>
              <w:pStyle w:val="Heading2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4" w:name="__Fieldmark__36_3211862095"/>
            <w:bookmarkStart w:id="25" w:name="__Fieldmark__36_3211862095"/>
            <w:bookmarkEnd w:id="2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Abastecimento de embarcações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6" w:name="__Fieldmark__37_3211862095"/>
            <w:bookmarkStart w:id="27" w:name="__Fieldmark__37_3211862095"/>
            <w:bookmarkEnd w:id="2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Outro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escrever todos os serviços desenvolvidos no local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pacidade de armazenamento de materiais (se houver)</w:t>
      </w:r>
    </w:p>
    <w:tbl>
      <w:tblPr>
        <w:tblW w:w="5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13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aterial a ser armazen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pacidade total de armazen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Unidade de medid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Óleo dies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Óleo lubrific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etilen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igên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escrição dos galpões de guarda de embarcações (vagas secas)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escrição da área de manutençã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, entre outros dados: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- tipo de cobertura (se houver);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tipo de sistema de exaustão (se houver);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tipo de pavimento;</w:t>
      </w:r>
    </w:p>
    <w:p>
      <w:pPr>
        <w:pStyle w:val="Normal"/>
        <w:rPr/>
      </w:pPr>
      <w:r>
        <w:rPr/>
        <w:t>- sistema separador água e óleo – SAO;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escrição do pátio de lavagem (caso haja área específica para lavagem de embarcações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, entre outros dados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tipo de cobertura (se houver);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tipo de sistema de exaustão (se houver);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tipo de pavimento;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- sistema separador água e óleo – SA</w:t>
      </w:r>
      <w:r>
        <w:rPr/>
        <w:t>O;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escrição das instalações para pintura (se houver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, entre outros dados: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- tipo de cobertura;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tipo de sistema de exaustã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tipo de pavimento;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- equipamentos de controle de poluentes </w:t>
      </w:r>
      <w:r>
        <w:rPr/>
        <w:t>a serem instalados;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i/>
          <w:sz w:val="18"/>
          <w:szCs w:val="18"/>
        </w:rPr>
        <w:t>Descrição das instalações para reparos de casco de fibra com laminação (hotcoat / resina, fibra de vidro, catalizador, monômeros, solventes, etc.) (se houver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, entre outros dados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- tipo de cobertura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tipo de sistema de exaustão da cabine de laminação;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tipo de pavimento;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- equipamentos de controle de poluentes </w:t>
      </w:r>
      <w:r>
        <w:rPr/>
        <w:t>a serem instalados;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i/>
          <w:sz w:val="18"/>
          <w:szCs w:val="18"/>
        </w:rPr>
        <w:t>Descrição das instalações e equipamentos e tancagem para armazenamento e abastecimento de combustível para embarcações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, entre outros dados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quantidade e capacidade dos tanques;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tipo dos tanques;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- quantidade de bombas;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drenos e bacias de contenção a serem instaladas;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</w:rPr>
        <w:t>Abastecimento de água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ont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ptação (m³/dia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ede Pública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Corpo d’água (especificar): </w:t>
            </w:r>
            <w:r>
              <w:fldChar w:fldCharType="begin">
                <w:ffData>
                  <w:name w:val="Texto11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gua subterrânea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Outros (especificar): </w:t>
            </w:r>
            <w:r>
              <w:fldChar w:fldCharType="begin">
                <w:ffData>
                  <w:name w:val="Texto11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Tratamento e disposição final dos efluentes líquidos gerados</w:t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2144"/>
        <w:gridCol w:w="2180"/>
        <w:gridCol w:w="2072"/>
      </w:tblGrid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rigem do despejo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stimativa de volume (m³/dia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ratamento(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isposição final (**)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fluentes sanitário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avagem de piso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fluentes gerados em sistema de contenção de vazamento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utros (descrever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</w:rPr>
        <w:t xml:space="preserve">(*) tratamento (descrever)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**) disposição final: r</w:t>
      </w:r>
      <w:r>
        <w:rPr>
          <w:rFonts w:cs="Arial" w:ascii="Arial" w:hAnsi="Arial"/>
          <w:i/>
          <w:sz w:val="18"/>
          <w:szCs w:val="18"/>
        </w:rPr>
        <w:t xml:space="preserve">ede pública coletora </w:t>
      </w:r>
      <w:r>
        <w:rPr>
          <w:rFonts w:cs="Arial" w:ascii="Arial" w:hAnsi="Arial"/>
          <w:b/>
          <w:i/>
          <w:sz w:val="18"/>
          <w:szCs w:val="18"/>
        </w:rPr>
        <w:t>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; rede pública coletora </w:t>
      </w:r>
      <w:r>
        <w:rPr>
          <w:rFonts w:cs="Arial" w:ascii="Arial" w:hAnsi="Arial"/>
          <w:b/>
          <w:i/>
          <w:sz w:val="18"/>
          <w:szCs w:val="18"/>
        </w:rPr>
        <w:t>des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. Caso não seja nenhuma das anteriores, informar.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Geração de resíduos</w:t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8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1609"/>
        <w:gridCol w:w="1858"/>
        <w:gridCol w:w="1823"/>
      </w:tblGrid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escrição do resídu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rigem dos resíduos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Quantidade gerada por ano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isposição final  (*)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(*) disposição final: </w:t>
      </w:r>
      <w:r>
        <w:rPr>
          <w:rFonts w:cs="Arial" w:ascii="Arial" w:hAnsi="Arial"/>
          <w:i/>
          <w:sz w:val="18"/>
          <w:szCs w:val="18"/>
        </w:rPr>
        <w:t>informar o local de destinação dos resíduos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claro, sob as penas da lei, que todas as informações contidas n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/__/____                        ______________________________________</w:t>
            </w:r>
          </w:p>
          <w:p>
            <w:pPr>
              <w:pStyle w:val="Normal"/>
              <w:ind w:firstLine="241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sinatura do proprietário ou responsável legal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: S1238V01   28/11/2013</w:t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42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312639235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/>
          </w:pPr>
          <w:r>
            <w:rPr>
              <w:rFonts w:cs="Arial" w:ascii="Arial" w:hAnsi="Arial"/>
              <w:sz w:val="24"/>
            </w:rPr>
            <w:t xml:space="preserve">MEMORIAL DE CARACTERIZAÇÃO DO EMPREENDIMENTO - MCE </w:t>
          </w:r>
          <w:r>
            <w:rPr>
              <w:rFonts w:cs="Arial" w:ascii="Arial" w:hAnsi="Arial"/>
              <w:sz w:val="24"/>
              <w:szCs w:val="24"/>
            </w:rPr>
            <w:t>ADICIONAL</w:t>
          </w:r>
          <w:r>
            <w:rPr>
              <w:rFonts w:cs="Arial" w:ascii="Arial" w:hAnsi="Arial"/>
              <w:b/>
            </w:rPr>
            <w:t xml:space="preserve"> 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STRUTURAS E INSTALAÇÕES DE APOIO NÁUTICO</w:t>
          </w:r>
        </w:p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56:00Z</dcterms:created>
  <dc:creator>joanamm</dc:creator>
  <dc:description/>
  <cp:keywords/>
  <dc:language>en-US</dc:language>
  <cp:lastModifiedBy>Joana Murao Mori</cp:lastModifiedBy>
  <cp:lastPrinted>2010-08-13T10:54:00Z</cp:lastPrinted>
  <dcterms:modified xsi:type="dcterms:W3CDTF">2013-12-02T14:35:00Z</dcterms:modified>
  <cp:revision>7</cp:revision>
  <dc:subject/>
  <dc:title/>
</cp:coreProperties>
</file>