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DENTIFICAÇÃO DO ASSENTAMENT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dentificação do Assenta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nominação do assentamento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úmero e Data da Portaria ou Decreto de criação, se houver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Identificação do empreendedor/administrador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tato: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NTORNO DA ÁREA PREVISTA PARA IMPLANTAÇÃO DE ASSENTAMENTO DE REFORMA AGRÁRI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Município(s) sede do assentamento: 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unicípios limítrofes: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as principais vias de acesso ao local</w:t>
      </w:r>
      <w:r>
        <w:rPr/>
        <w:t>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</w:rPr>
        <w:t>A área onde será implantado o Assentamento está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22_4229283325"/>
      <w:bookmarkStart w:id="1" w:name="__Fieldmark__22_4229283325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Inserida em Área de Proteção Ambiental - APA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4"/>
          <w:szCs w:val="4"/>
        </w:rPr>
      </w:pPr>
      <w:r>
        <w:rPr>
          <w:rFonts w:cs="Arial" w:ascii="Arial" w:hAnsi="Arial"/>
          <w:i/>
          <w:sz w:val="18"/>
          <w:szCs w:val="18"/>
        </w:rPr>
        <w:t>Nome da AP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Legislação que constituiu a APA : </w:t>
      </w:r>
      <w:r>
        <w:fldChar w:fldCharType="begin">
          <w:ffData>
            <w:name w:val="Texto11 Copy 2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25_4229283325"/>
      <w:bookmarkStart w:id="3" w:name="__Fieldmark__25_4229283325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Localizada no entorno de Unidade de Conservação de Proteção Integral: – UC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ome da UC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egislação que constituiu a UC: </w:t>
      </w:r>
      <w:r>
        <w:fldChar w:fldCharType="begin">
          <w:ffData>
            <w:name w:val="Texto11 Copy 2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Menor distância entre os limites do assentamento e a UC: </w:t>
      </w:r>
      <w:r>
        <w:fldChar w:fldCharType="begin">
          <w:ffData>
            <w:name w:val="Texto11 Copy 2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9_4229283325"/>
      <w:bookmarkStart w:id="5" w:name="__Fieldmark__29_4229283325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 Inserida em outro tipo de área protegida por outro regramento jurídico específic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 xml:space="preserve">Discriminar: </w:t>
      </w:r>
      <w:r>
        <w:fldChar w:fldCharType="begin">
          <w:ffData>
            <w:name w:val="Texto11 Copy 2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gislação que constituiu a área protegid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2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Descrever as restrições de uso e ocupação do solo, incidentes na área do assentamento, decorrentes da inserção em APA ou pela proximidade da UC ou de outra área protegid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1147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A ÁREA DO ASSENTAMENTO DE REFORMA AGRÁRI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 da propriedade (fazenda, sítio ou outro): </w:t>
            </w: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prietário do imóvel: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Área total do imóvel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ordenadas geográficas ou planas (UTM), do acesso principal da área do assentamento: </w:t>
            </w: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úmero de famílias ocupantes da área do assentamento, atualmente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úmero de famílias previsto para o assentamento a ser licenciado: </w:t>
            </w: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Número de lotes previsto no assentamento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ara moradia e cultivo: </w:t>
            </w: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ara moradia: </w:t>
            </w: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ara cultivo: </w:t>
            </w: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268"/>
      </w:tblGrid>
      <w:tr>
        <w:trPr>
          <w:trHeight w:val="188" w:hRule="atLeast"/>
        </w:trPr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dro de Áreas do Assentamento</w:t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s total de lotes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preservação permanente*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a Reserva legal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sistema viário a ser implantad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Área de vegetação nativa remanescent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utras Áreas (definir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total do imóvel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*Obs: Na célula correspondente à área de preservação permanente computar somente as APPs localizadas fora da reserva legal e de área de vegetação nativa remanescente</w:t>
      </w:r>
      <w:r>
        <w:rPr>
          <w:rFonts w:cs="Arial" w:ascii="Arial" w:hAnsi="Arial"/>
          <w:i/>
          <w:sz w:val="12"/>
          <w:szCs w:val="12"/>
        </w:rPr>
        <w:t xml:space="preserve">.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dade representativa dos Assentados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 da entidade representativa: </w:t>
            </w: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Arial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tato: </w:t>
            </w: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escrever as principais atividades agrosilvopastoris atualmente desenvolvidas na propriedade</w:t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1375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Descrever as principais atividades ag</w:t>
      </w:r>
      <w:r>
        <w:rPr/>
        <w:t>rosilvopastoris a serem desenvolvidas na propriedade</w:t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1349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Descrever como será realizada a coleta e disposição dos resíduos sólidos domiciliares gerados no assentamento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136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como será realizada coleta, tratamento e afastamento dos esgotos domésticos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66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>Descrever como será realizado o abastecimento de água para consumo humano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15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presentar as informações abaixo, sobre os recursos hídricos do assentamento, utilizando a mesma nomenclatura adotada na planta - Anexo III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144"/>
        <w:gridCol w:w="1701"/>
      </w:tblGrid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ntos de captação d’água superficiais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çã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sui outorga (sim ou não)*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 em caso positivo, anexar cópi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27"/>
        <w:gridCol w:w="1890"/>
        <w:gridCol w:w="1418"/>
      </w:tblGrid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ntos de captação de água subterrâne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icaçã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azã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fundidade de cap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ssui outorga (sim ou não)*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em caso positivo, anexar cópi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 vazão atualmente captada atenderá às necessidades de consumo de água (abastecimento + irrigação) do futuro assentamento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113_4229283325"/>
      <w:bookmarkStart w:id="7" w:name="__Fieldmark__113_4229283325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114_4229283325"/>
      <w:bookmarkStart w:id="9" w:name="__Fieldmark__114_4229283325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averá necessidade de implantar novos pontos de captação?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Em caso afirmativo, descrever se a captação será superficial ou subterrânea e se há disponibilidade hídrica para atender a demanda do assentament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115_4229283325"/>
      <w:bookmarkStart w:id="11" w:name="__Fieldmark__115_4229283325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116_4229283325"/>
      <w:bookmarkStart w:id="13" w:name="__Fieldmark__116_4229283325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</w:t>
      </w:r>
    </w:p>
    <w:p>
      <w:pPr>
        <w:pStyle w:val="Normal"/>
        <w:rPr/>
      </w:pPr>
      <w:r>
        <w:rPr/>
        <w:t>Descreva: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AGNÓSTICO DESCRITIVO DO MEIO FÍSICO DO IMÓVE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clividad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xiste área de uso restrito na propriedade, com declividade entre 47% a 100% ou 25º a 45° coberta total ou parcialmente por vegetação nativa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118_4229283325"/>
      <w:bookmarkStart w:id="15" w:name="__Fieldmark__118_4229283325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119_4229283325"/>
      <w:bookmarkStart w:id="17" w:name="__Fieldmark__119_4229283325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   área: </w:t>
      </w:r>
      <w:r>
        <w:fldChar w:fldCharType="begin">
          <w:ffData>
            <w:name w:val="Texto11 Copy 11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  <w:r>
        <w:fldChar w:fldCharType="begin">
          <w:ffData>
            <w:name w:val="Texto11 Copy 1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xiste área de Preservação Permanente por declividade na propriedade, superior a &gt; 100% ou 45°?</w:t>
      </w:r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122_4229283325"/>
      <w:bookmarkStart w:id="19" w:name="__Fieldmark__122_4229283325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123_4229283325"/>
      <w:bookmarkStart w:id="21" w:name="__Fieldmark__123_4229283325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  área: </w:t>
      </w:r>
      <w:r>
        <w:fldChar w:fldCharType="begin">
          <w:ffData>
            <w:name w:val="Texto11 Copy 11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  <w:r>
        <w:fldChar w:fldCharType="begin">
          <w:ffData>
            <w:name w:val="Texto11 Copy 11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Várzeas e Brej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xistem terrenos alagadiços ou sujeitos a inundação (brejo, várzea ou polder) na propriedade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126_4229283325"/>
      <w:bookmarkStart w:id="23" w:name="__Fieldmark__126_4229283325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4" w:name="__Fieldmark__127_4229283325"/>
      <w:bookmarkStart w:id="25" w:name="__Fieldmark__127_4229283325"/>
      <w:bookmarkEnd w:id="2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  área: </w:t>
      </w:r>
      <w:r>
        <w:fldChar w:fldCharType="begin">
          <w:ffData>
            <w:name w:val="Texto11 Copy 11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  <w:r>
        <w:fldChar w:fldCharType="begin">
          <w:ffData>
            <w:name w:val="Texto11 Copy 11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área (várzea ou brejo) está sistematizada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6" w:name="__Fieldmark__130_4229283325"/>
      <w:bookmarkStart w:id="27" w:name="__Fieldmark__130_4229283325"/>
      <w:bookmarkEnd w:id="2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Nã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8" w:name="__Fieldmark__131_4229283325"/>
      <w:bookmarkStart w:id="29" w:name="__Fieldmark__131_4229283325"/>
      <w:bookmarkEnd w:id="2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    área: </w:t>
      </w:r>
      <w:r>
        <w:fldChar w:fldCharType="begin">
          <w:ffData>
            <w:name w:val="Texto11 Copy 11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  <w:r>
        <w:fldChar w:fldCharType="begin">
          <w:ffData>
            <w:name w:val="Texto11 Copy 11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% do total da propriedade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Haverá uso da área (várzea ou brejo)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0" w:name="__Fieldmark__134_4229283325"/>
      <w:bookmarkStart w:id="31" w:name="__Fieldmark__134_4229283325"/>
      <w:bookmarkEnd w:id="3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N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2" w:name="__Fieldmark__135_4229283325"/>
      <w:bookmarkStart w:id="33" w:name="__Fieldmark__135_4229283325"/>
      <w:bookmarkEnd w:id="3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Sim </w:t>
      </w:r>
    </w:p>
    <w:p>
      <w:pPr>
        <w:pStyle w:val="Normal"/>
        <w:rPr/>
      </w:pPr>
      <w:r>
        <w:rPr/>
        <w:t>Descreva: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>
          <w:trHeight w:val="2262" w:hRule="atLeast"/>
        </w:trPr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AGNÓSTICO DESCRITIVO DO MEIO BIÓTICO DO IMÓVEL, INTERVENÇÕES E MEDIDAS MITIGADORA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Vegetaçã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Quantificar as áreas com cobertura vegetal nativa existente na propriedade conforme tabela abaix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2534"/>
        <w:gridCol w:w="1863"/>
        <w:gridCol w:w="1985"/>
        <w:gridCol w:w="2268"/>
      </w:tblGrid>
      <w:tr>
        <w:trPr>
          <w:trHeight w:val="349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oma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isionomia vegetal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m área especialmente protegid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a de área especialmente protegida (ha)</w:t>
            </w:r>
          </w:p>
        </w:tc>
      </w:tr>
      <w:tr>
        <w:trPr>
          <w:trHeight w:val="533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PP (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L (ha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a Atlântic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autoSpaceDE w:val="false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Floresta nativa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autoSpaceDE w:val="false"/>
              <w:ind w:left="57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Vegetação exótica c/ sub-bosque nativo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tal (h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errad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81" w:hanging="14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errado “latu sensu”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81" w:hanging="14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ção campestre do Cerrad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81" w:hanging="14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getação exótica c/sub-bosque nativ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81" w:hanging="14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tal (h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/>
              </w:rPr>
            </w:r>
            <w:r>
              <w:rPr>
                <w:i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/>
              </w:rPr>
              <w:fldChar w:fldCharType="end"/>
            </w:r>
            <w:r>
              <w:rPr>
                <w:rFonts w:cs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/>
              </w:rPr>
            </w:r>
            <w:r>
              <w:rPr>
                <w:i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/>
              </w:rPr>
              <w:fldChar w:fldCharType="end"/>
            </w:r>
            <w:r>
              <w:rPr>
                <w:rFonts w:cs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/>
              </w:rPr>
            </w:r>
            <w:r>
              <w:rPr>
                <w:i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/>
              </w:rPr>
              <w:fldChar w:fldCharType="end"/>
            </w: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Árvores Isolada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Quantificar as árvores isoladas nativas existentes na propriedade conforme tabela abaix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úmero de árvores isoladas nativas (unidades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erva Leg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a de APP e da Reserva Leg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ot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e do responsável pelo Laudo de Caracterização da Vegetação: </w:t>
      </w:r>
      <w:r>
        <w:fldChar w:fldCharType="begin">
          <w:ffData>
            <w:name w:val="Texto11 Copy 14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úmero da Anotação de Responsabilidade Técnica (ART): </w:t>
      </w:r>
      <w:r>
        <w:fldChar w:fldCharType="begin">
          <w:ffData>
            <w:name w:val="Texto11 Copy 14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Fauna Silvestre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da fauna silvestre, predominantes, existentes na propriedade.</w:t>
      </w:r>
    </w:p>
    <w:tbl>
      <w:tblPr>
        <w:tblW w:w="10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4"/>
      </w:tblGrid>
      <w:tr>
        <w:trPr>
          <w:trHeight w:val="991" w:hRule="atLeast"/>
        </w:trPr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lacionar as espécies endêmicas, espécies predadoras da fauna silvestre e aquelas que se encontram ameaçadas de extinção na propriedade, conforme o disposto no Decreto Estadual nº 56.031/2010</w:t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5"/>
      </w:tblGrid>
      <w:tr>
        <w:trPr>
          <w:trHeight w:val="1105" w:hRule="atLeast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Relatar os principais problemas que atualmente comprometem a sobrevivência da fauna silvestre na propriedade e no entorno e as respectivas causas</w:t>
      </w:r>
      <w:r>
        <w:rPr/>
        <w:t>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Relatar os principais problemas que podem comprometer a sobrevivência da fauna silvestre na propriedade e no entorno após a implantação do assentamento, as respectivas causas e as medidas de mitigação</w:t>
      </w:r>
      <w:r>
        <w:rPr/>
        <w:t>: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tervençõe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Informar se haverá?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34" w:name="__Fieldmark__168_4229283325"/>
      <w:bookmarkStart w:id="35" w:name="__Fieldmark__168_4229283325"/>
      <w:bookmarkEnd w:id="3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Supressão de Vegeta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Área: </w:t>
      </w:r>
      <w:r>
        <w:fldChar w:fldCharType="begin">
          <w:ffData>
            <w:name w:val="Texto11 Copy 15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% dentro de APP</w:t>
      </w:r>
      <w:r>
        <w:fldChar w:fldCharType="begin">
          <w:ffData>
            <w:name w:val="Texto11 Copy 15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ioma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5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isionomia: </w:t>
      </w:r>
      <w:r>
        <w:fldChar w:fldCharType="begin">
          <w:ffData>
            <w:name w:val="Texto11 Copy 15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Estágio sucession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5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inalidade(s): </w:t>
      </w:r>
    </w:p>
    <w:p>
      <w:pPr>
        <w:pStyle w:val="Normal"/>
        <w:spacing w:before="0" w:after="120"/>
        <w:ind w:left="786" w:hanging="78"/>
        <w:jc w:val="both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36" w:name="__Fieldmark__174_4229283325"/>
      <w:bookmarkStart w:id="37" w:name="__Fieldmark__174_4229283325"/>
      <w:bookmarkEnd w:id="37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Travessia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38" w:name="__Fieldmark__175_4229283325"/>
      <w:bookmarkStart w:id="39" w:name="__Fieldmark__175_4229283325"/>
      <w:bookmarkEnd w:id="3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captação de água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0" w:name="__Fieldmark__176_4229283325"/>
      <w:bookmarkStart w:id="41" w:name="__Fieldmark__176_4229283325"/>
      <w:bookmarkEnd w:id="41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aneamento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2" w:name="__Fieldmark__177_4229283325"/>
      <w:bookmarkStart w:id="43" w:name="__Fieldmark__177_4229283325"/>
      <w:bookmarkEnd w:id="43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stema viário/acesso</w:t>
      </w:r>
    </w:p>
    <w:p>
      <w:pPr>
        <w:pStyle w:val="Normal"/>
        <w:spacing w:before="0" w:after="120"/>
        <w:ind w:left="1146" w:hanging="438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44" w:name="__Fieldmark__178_4229283325"/>
      <w:bookmarkStart w:id="45" w:name="__Fieldmark__178_4229283325"/>
      <w:bookmarkEnd w:id="4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Outros (especificar)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11 Copy 15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6" w:name="__Fieldmark__180_4229283325"/>
      <w:bookmarkStart w:id="47" w:name="__Fieldmark__180_4229283325"/>
      <w:bookmarkEnd w:id="4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Manejo de espécies floresta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8" w:name="__Fieldmark__181_4229283325"/>
      <w:bookmarkStart w:id="49" w:name="__Fieldmark__181_4229283325"/>
      <w:bookmarkEnd w:id="4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Intervenção em Área de Preservação Permanente – APP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Área: </w:t>
      </w:r>
      <w:r>
        <w:fldChar w:fldCharType="begin">
          <w:ffData>
            <w:name w:val="Texto11 Copy 15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ha </w:t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inalidade(s): </w:t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/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0" w:name="__Fieldmark__183_4229283325"/>
      <w:bookmarkStart w:id="51" w:name="__Fieldmark__183_4229283325"/>
      <w:bookmarkEnd w:id="5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Travessia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2" w:name="__Fieldmark__184_4229283325"/>
      <w:bookmarkStart w:id="53" w:name="__Fieldmark__184_4229283325"/>
      <w:bookmarkEnd w:id="5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captação de água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4" w:name="__Fieldmark__185_4229283325"/>
      <w:bookmarkStart w:id="55" w:name="__Fieldmark__185_4229283325"/>
      <w:bookmarkEnd w:id="5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aneamento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6" w:name="__Fieldmark__186_4229283325"/>
      <w:bookmarkStart w:id="57" w:name="__Fieldmark__186_4229283325"/>
      <w:bookmarkEnd w:id="5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stema viário/acesso</w:t>
      </w:r>
    </w:p>
    <w:p>
      <w:pPr>
        <w:pStyle w:val="Normal"/>
        <w:spacing w:before="100" w:after="100"/>
        <w:ind w:left="426" w:firstLine="282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8" w:name="__Fieldmark__187_4229283325"/>
      <w:bookmarkStart w:id="59" w:name="__Fieldmark__187_4229283325"/>
      <w:bookmarkEnd w:id="5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Outros (especificar) </w:t>
      </w:r>
      <w:r>
        <w:fldChar w:fldCharType="begin">
          <w:ffData>
            <w:name w:val="Texto11 Copy 15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  <w:sz w:val="22"/>
          <w:szCs w:val="22"/>
        </w:rPr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0" w:name="__Fieldmark__189_4229283325"/>
      <w:bookmarkStart w:id="61" w:name="__Fieldmark__189_4229283325"/>
      <w:bookmarkEnd w:id="6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rte de árvores isoladas nativas (base Resolução SMA 18/07)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00" w:after="100"/>
        <w:ind w:left="1287" w:hanging="86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Quantidade de indivíduos arbóreos: </w:t>
      </w:r>
      <w:r>
        <w:fldChar w:fldCharType="begin">
          <w:ffData>
            <w:name w:val="Texto11 Copy 15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s medidas compensatórias para as intervenções acima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ormar se há prática cultural de extrativismo vegetal na região e especificar o tipo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841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AGNÓSTICO DESCRITIVO DO MEIO SÓCIO-ECONÔMICO E CULTURAL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i/>
          <w:sz w:val="18"/>
          <w:szCs w:val="18"/>
        </w:rPr>
        <w:t>Histórico do Projeto de Assentamento: descrever o histórico do Projeto de criação do assentamento, a origem dos assentados e a situação sócio-econômica</w:t>
      </w:r>
      <w:r>
        <w:rPr/>
        <w:t>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fra-estrutura de serviços de saúde: nas áreas de influência do empreendimento, descrever a infra-estrutura de atendimento à saúde disponível, informar se o sistema existente atenderá a demanda do futuro assentamento e como os assentados terão acesso a esse sistema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Educação: nas áreas de influência do empreendimento, informar as unidades de ensino, pública e particular, incluindo creches, educação para adultos e ensino profissionalizantes existentes. Informar se esse sistema atenderá a demanda do futuro assentamento e como os assentados terão acesso a esse sistema de educação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Transporte: informar a forma de transporte existente e se o mesmo atenderá às necessidades dos assentados (acesso ao sistema de saúde, educação e demais deslocamentos)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criminar as principais atividades econômicas existentes nas áreas de influência do empreendimento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Informar se existem doenças endêmicas na região (esquistossomose, doença de Chagas, malária, leishmaniose, febre amarela, entre outras).</w:t>
      </w:r>
    </w:p>
    <w:tbl>
      <w:tblPr>
        <w:tblW w:w="10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4"/>
      </w:tblGrid>
      <w:tr>
        <w:trPr>
          <w:trHeight w:val="902" w:hRule="atLeast"/>
        </w:trPr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i/>
          <w:sz w:val="18"/>
          <w:szCs w:val="18"/>
        </w:rPr>
        <w:t>Identificar os equipamentos e instalações passíveis de uso comunitário, tais como: escolas, prédios que possam servir para instalação de centros comunitários, estábulos, pastos, açudes e outras infra-estruturas que possam ser aproveitadas para uso da comunidade</w:t>
      </w:r>
      <w:r>
        <w:rPr/>
        <w:t>.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dentificar e descrever a existência 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5" w:leader="none"/>
        </w:tabs>
        <w:autoSpaceDE w:val="false"/>
        <w:spacing w:before="0" w:after="60"/>
        <w:ind w:left="1095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jetos/programas de desenvolvimento regional e municipa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5" w:leader="none"/>
        </w:tabs>
        <w:autoSpaceDE w:val="false"/>
        <w:spacing w:before="0" w:after="60"/>
        <w:ind w:left="1095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nselho e/ou Plano Municipal de Desenvolvimento Rural e Ambienta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5" w:leader="none"/>
        </w:tabs>
        <w:autoSpaceDE w:val="false"/>
        <w:spacing w:before="0" w:after="60"/>
        <w:ind w:left="1095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utros projetos e programas governamentais propostos e em implantação na área de influência do projeto, que tenham relação de benefício ou estabeleçam objeções ou situações desfavoráveis ao empreendimento proposto como: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grama de prevenção ao uso de drogas e álcool;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grama de combate à incêndios e formação de brigadas (em especial incêndios florestais)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117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379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OCUMENTAÇÃO COMPLEMENTAR A SER ENTREGUE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18"/>
              </w:rPr>
            </w:pPr>
            <w:r>
              <w:rPr>
                <w:rFonts w:cs="Arial"/>
                <w:b/>
                <w:i w:val="false"/>
                <w:sz w:val="22"/>
                <w:szCs w:val="18"/>
              </w:rPr>
            </w:r>
          </w:p>
          <w:p>
            <w:pPr>
              <w:pStyle w:val="Heading4"/>
              <w:numPr>
                <w:ilvl w:val="0"/>
                <w:numId w:val="7"/>
              </w:numPr>
              <w:ind w:left="318" w:hanging="284"/>
              <w:rPr/>
            </w:pPr>
            <w:r>
              <w:rPr>
                <w:rFonts w:cs="Arial"/>
                <w:b/>
                <w:sz w:val="22"/>
                <w:szCs w:val="18"/>
              </w:rPr>
              <w:t>Anexo I - Laudo de Caracterização da Vegetação</w:t>
            </w:r>
          </w:p>
          <w:p>
            <w:pPr>
              <w:pStyle w:val="Heading4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120"/>
              <w:ind w:left="31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resentar Laudo de Caracterização da Vegetação contendo as informações abaixo, compatíveis com aquelas demarcadas na planta planialtimétrica do do Anexo II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resentar a identificação do(s) tipo(s) e estágio(s) de desenvolvimento da vegetação nativa que recobre(m) a(s) área(s) do assentamento, conforme Resolução CONAMA nº 1, de 31/01/94, Resolução Conjunta IBAMA/SMA nº, de 17/94, Resolução CONAMA nº 7/96 e Resolução CONAMA 417/09  (para Mata Atlântica), Lei Estadual 13.550/09 e Resolução SMA n°64/09, (para Cerrado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 caso de presença de árvores isoladas, informar se há espécies imunes de corte, patrimônio ambiental ou ameaçadas de extinção, conforme o disposto na Res. SMA nº 18/0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resentar fotografias atuais, com indicação da direção da tomada da foto na planta do Anexo II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0" w:after="120"/>
              <w:ind w:left="885" w:hanging="28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RT do profissional que elaborou o Laudo de Caracterização de Vegetação.</w:t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7"/>
              </w:numPr>
              <w:ind w:left="318" w:hanging="284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Anexo II - Planta de caracterização do uso e ocupação do sol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efault"/>
              <w:spacing w:before="0" w:after="120"/>
              <w:ind w:left="360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lanta planialtimétrica de uso e ocupação do solo, em escala disponível na cartografia oficial, georreferenciada em coordenadas UTM, em 2 (duas) vias, com as seguintes informaçõe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mitação do perímetro do assentamento;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Uso e ocupação do solo do entorno do empreendimento (faixa aproximada de 2 km); informar se há uso residencial (discriminar residência permanente e chácaras de lazer), agrícola, pecuária, criação de outros animais, uso industrial, outras atividades econômicas existentes e áreas sem uso definid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lização dos serviços de saúde, as unidades de ensino, pública e particular, incluindo creches, educação para adultos e ensino profissionalizantes, que atenderão o futuro assentamento;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istema viário existente;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dificações existentes (sede da fazenda, galpões, casa de funcionários, fossas, filtros sumidouros e os locais de disposição dos resíduos sólidos domiciliares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nidade(s) de conservação e outra(s) área(s) protegida(s) por regra(s) jurídica(s) (em caso da existência de zoneamento econômico-ecológico Federal ou Estadual da microrregião ou do município, identificar e enumerar as características da zona onde está inserida a área do imóvel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is de interesse turístico (cavernas, cachoeiras, lagoas naturais, áreas de relevante beleza cênica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is de interesse cultural (sítios arqueológico, histórico, recreativo etc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mitação de outros projetos de assentamentos do INCRA ou ITESP existentes no entorn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emarcação das áreas utilizadas para a disposição dos resíduos sólidos domiciliares;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7"/>
              </w:numPr>
              <w:ind w:left="318" w:hanging="284"/>
              <w:rPr/>
            </w:pPr>
            <w:r>
              <w:rPr>
                <w:rFonts w:cs="Arial"/>
                <w:b/>
                <w:sz w:val="22"/>
                <w:szCs w:val="18"/>
              </w:rPr>
              <w:t>Anexo III - Planta do assentamento</w: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644" w:leader="none"/>
              </w:tabs>
              <w:spacing w:before="0" w:after="120"/>
              <w:ind w:left="318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lanta planialtimétrica do assentamento, em 2 (duas) vias, em escala compatível com a área do imóvel, georreferenciada em coordenada UTM, que deverá conter as seguintes áreas demarcadas e caracterizada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rímetro do assentamento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istema viário existente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istema viário a ser implantad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tes e suas respectivas área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serva Legal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s sem uso definid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dificações existentes (sede da fazenda, galpões, casa de funcionários, fossas, filtros sumidouros e os locais de disposição dos resíduos sólidos domiciliare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720" w:hanging="119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ntos de captação de água superficiais e subterrâneos, poços (cacimbas), poços artesiano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de drenagem natural e artificial, dos cursos d´água, nascentes, tanques, açudes, lagoas, represas, barramentos e canais artificias e as respectivas área(s) de preservação permanente – APP existentes na propriedade, conforme o artigo 2º da Lei Federal nº. 4.771/65 - Código Florestal e Resoluções CONAMA 302 e 303/02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rrenos alagadiços ou sujeitos a inundação (brejo, várzea ou polder) existentes na propriedad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racterização e quantificação da(s) área(s) cobertas por vegetação nativa, conforme o Anexo I - Laudo de Caracterização da Vegetação, indicação do estágio sucessional de cada fragmento de vegetação nativa, de acordo com a Res. Conjunta SMA/IBAMA nº 01/94 para o Bioma Mata Atlântica e Lei Estadual 13.550/09 e Res. SMA 64/09 para o Cerrad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 caso de ocorrência de áreas com declividade entre 25º a 45 º (47% a 100%) dentro da propriedade, cobertas por vegetação nativa, estas áreas também devem demarcadas na planta, em atendimento ao disposto no Artigo 10 da Lei Federal 4771/65 e aquelas com declividade superior a 45º ou 100 % devem ser demarcadas como área de preservação permanente, conforme o disposto no artigo 2º da Lei Federal nº. 4.771/65 - e Resolução CONAMA 303/02 e Decisão de Diretoria nº 148/2010/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lotar todas as árvores isoladas e relaciondas no Anexo I - Laudo de Caracterização da Vegetação, atendendo ao disposto na Res. SMA nº 18/2007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s onde existe a necessidade de supressão de vegetação nativa, árvores isoladas ou de intervenção em áreas de preservação permanent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26" w:leader="none"/>
              </w:tabs>
              <w:autoSpaceDE w:val="false"/>
              <w:spacing w:before="0" w:after="120"/>
              <w:ind w:left="1026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serir os seguintes quadros de área na planta, conforme o seguinte modelo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tbl>
            <w:tblPr>
              <w:tblW w:w="8868" w:type="dxa"/>
              <w:jc w:val="left"/>
              <w:tblInd w:w="5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  <w:gridCol w:w="4268"/>
            </w:tblGrid>
            <w:tr>
              <w:trPr>
                <w:trHeight w:val="188" w:hRule="atLeast"/>
              </w:trPr>
              <w:tc>
                <w:tcPr>
                  <w:tcW w:w="8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Quadro de Áreas do Assentamento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Áreas total de lotes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Área de preservação permanente*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Área da Reserva legal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Área do sistema viário a ser implantado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Área de vegetação nativa remanescente 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Outras Áreas (definir)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Área total do imóvel</w:t>
                  </w:r>
                </w:p>
              </w:tc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ind w:left="601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*Obs: Na célula correspondente à área de preservação permanente computar somente as APPs localizadas fora da área de reserva legal e da área de vegetação nativa remanescente. </w:t>
            </w:r>
          </w:p>
          <w:p>
            <w:pPr>
              <w:pStyle w:val="Normal"/>
              <w:autoSpaceDE w:val="false"/>
              <w:spacing w:before="0" w:after="60"/>
              <w:ind w:left="644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20"/>
              <w:ind w:left="743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234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 xml:space="preserve">CÓD.: S1044V03  08/12/2010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i/>
              <w:sz w:val="12"/>
            </w:rPr>
            <w:t xml:space="preserve">Folha </w:t>
          </w:r>
          <w:r>
            <w:rPr>
              <w:rFonts w:cs="Arial" w:ascii="Arial" w:hAnsi="Arial"/>
              <w:b/>
              <w:sz w:val="12"/>
            </w:rPr>
            <w:fldChar w:fldCharType="begin"/>
          </w:r>
          <w:r>
            <w:rPr>
              <w:sz w:val="12"/>
              <w:b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rFonts w:cs="Arial" w:ascii="Arial" w:hAnsi="Arial"/>
            </w:rPr>
            <w:fldChar w:fldCharType="separate"/>
          </w:r>
          <w:r>
            <w:rPr>
              <w:sz w:val="12"/>
              <w:b/>
              <w:rFonts w:cs="Arial" w:ascii="Arial" w:hAnsi="Arial"/>
            </w:rPr>
            <w:t>10</w:t>
          </w:r>
          <w:r>
            <w:rPr>
              <w:sz w:val="12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</w:rPr>
            <w:t>/10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074298752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Verdana" w:ascii="Verdana" w:hAnsi="Verdana"/>
              <w:b/>
              <w:caps/>
              <w:sz w:val="22"/>
            </w:rPr>
            <w:t>ADICIONAL DE Assentamento de reforma AgráriA</w:t>
          </w:r>
        </w:p>
      </w:tc>
    </w:tr>
  </w:tbl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32:00Z</dcterms:created>
  <dc:creator/>
  <dc:description/>
  <cp:keywords/>
  <dc:language>en-US</dc:language>
  <cp:lastModifiedBy/>
  <dcterms:modified xsi:type="dcterms:W3CDTF">2011-05-09T11:45:00Z</dcterms:modified>
  <cp:revision>1</cp:revision>
  <dc:subject/>
  <dc:title/>
</cp:coreProperties>
</file>